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3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60061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И-0,4кВ ТП-1432, расположенная  по  адресу:                ул. 5-я Нагорный проезд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И-0,4кВ от опоры № 2-22/5 ВЛ-0,4кВ ТП-1432 до объекта присоединения (земельного участка) по  адресу:  ул. 5-я Нагорный проезд, 82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>С 14.08.2015 года  по  01.09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  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 13  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демонтаж существующего провода А - 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2 3х95+1х95, протяженностью ориентировочно 633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 2 3х70+1х70, протяженностью ориентировочно 283 метр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ровода СИП 2 3х50+1х54,6, протяженностью ориентировочно 130 метр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Монтаж провода СИП -4 4х16 протяженностью ориентировочно 225 метр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7.Монтаж мачтового рубильника на опоре № 2-00/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8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 202 779 (Один миллион двести две тысячи семьсот семьдесят девять) рублей 73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8-12T15:15:00Z</cp:lastPrinted>
  <dcterms:modified xsi:type="dcterms:W3CDTF">2015-08-13T07:29:00Z</dcterms:modified>
  <cp:revision>54</cp:revision>
  <dc:subject/>
  <dc:title/>
</cp:coreProperties>
</file>