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13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его провода А-35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633 метра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283 метра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130 метров от опоры № 2-22/5 ВЛ-0,4кВ трансформаторной подстанции № 1432, расположенной по адресу: г. Саратов, ул. Лысогорская  угол 9-й Нагорной до границ земельного участка, расположенного по адресу: г. Саратов, 5-й Нагорный проезд, 82 (кадастровый номер земельного участка 64:48:020609:0023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мена домовых вводов проводом марки СИП-4, сечением 4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22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мачтового рубильника на опоре № 2-00/9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60-15ип от 02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202 779 (Один миллион двести две тысячи семьсот семьдесят девять) рублей 7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83 474 (Сто восемьдесят три тысячи четыреста семьдесят четыре) рубля 8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60 833 (Триста шестьдесят тысяч восемьсот тридцать три) рубля 9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5 042 (Пятьдесят пять тысяч сорок два) рубля 4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10T15:15:00Z</cp:lastPrinted>
  <dcterms:modified xsi:type="dcterms:W3CDTF">2015-08-12T12:32:00Z</dcterms:modified>
  <cp:revision>134</cp:revision>
  <dc:subject/>
  <dc:title>Договор купли-продажи оборудования</dc:title>
</cp:coreProperties>
</file>