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№ 1860-15ип от 02.02.2015 года, ТУ  № 4146  от  10.06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432, расположенная  по  адресу: г. Саратов, ул. 5-я Нагорны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2-22/5 ВЛ-0,4кВ ТП-1432 до объекта присоединения (земельного участка) по  адресу: г. Саратов, ул. 5-я Нагорный проезд, 8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  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 13  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провода А - 35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+1х95, протяженностью ориентировочно 63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+1х70, протяженностью ориентировочно 283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+1х54,6, протяженностью ориентировочно 13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-4 4х16 протяженностью ориентировочно 22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Монтаж мачтового рубильника на опоре № 2-00/9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8.2015 года  по  01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 ВЛИ-0,4кВ ТП – 1432. Строительство ВЛИ -0,4кВ от  опоры № 2-22/5  до границ земельного участка.  (шифр 03-15-4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Duhova Svetlana Mihailovna</cp:lastModifiedBy>
  <cp:lastPrinted>2015-08-10T12:53:00Z</cp:lastPrinted>
  <dcterms:modified xsi:type="dcterms:W3CDTF">2015-08-12T11:56:00Z</dcterms:modified>
  <cp:revision>10</cp:revision>
  <dc:subject/>
  <dc:title>Приложение № 1</dc:title>
</cp:coreProperties>
</file>