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601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рансформаторная подстанция по  адресу:  Кировский район  ( жилой район «Солнечный 2», микрорайон  №10 (1-я жилая группа), около жилых домов №8 и №10  ( по генплану 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-10кВ  от  ТП №14  до  ТП № 13 ( по ген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4.08.15 года  по  28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строительства  ТП по типу К-42-1000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строительства трассы двух КЛ-10кВ от  новой ТП №14  до  ТП 13 ( по генплану ), протяжённостью ориентировочно 2х2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90 206 (Восемьсот девяносто тысяч двести шесть) рублей 09 копеек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08-13T07:47:00Z</dcterms:modified>
  <cp:revision>79</cp:revision>
  <dc:subject/>
  <dc:title/>
</cp:coreProperties>
</file>