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069 – 15ит  от  08.05.2015 года. ТУ № 1694 от 25.03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по  адресу: г. Саратов, Кировскийрайон  ( жилой район «Солнечный 2», микрорайон  №10 (1-я жилая группа), около жилых домов №8 и №10  ( по генплану 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 от  ТП №14  до  ТП № 13 ( по генплану 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 ТП по типу К-42-1000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строительства трассы двух КЛ-10кВ от  новой ТП №14  до  ТП 13 ( по генплану ), протяжённостью ориентировочно 2х2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14» августа 2015 года по «28» декабря 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 </w:t>
            </w:r>
            <w:r>
              <w:rPr>
                <w:spacing w:val="-2"/>
                <w:w w:val="102"/>
                <w:sz w:val="19"/>
                <w:szCs w:val="19"/>
              </w:rPr>
              <w:t>г. Саратов, Кировскийрайон  ( жилой район «Солнечный 2», микрорайон  №10 (1-я жилая группа), около жилых домов №8 и №10  ( по генплану )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5-08-03T14:45:00Z</cp:lastPrinted>
  <dcterms:modified xsi:type="dcterms:W3CDTF">2015-08-13T07:45:00Z</dcterms:modified>
  <cp:revision>12</cp:revision>
  <dc:subject/>
  <dc:title>Приложение № 1</dc:title>
</cp:coreProperties>
</file>