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4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6447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И-0,4кВ от пунктовой опоры ТП – 619 до концевых опор по ул. Огород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7.08.15 года  по  25.09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Замена  существующих проводов  на СИП  ВЛ-0,4кВ от пунктовой опоры ТП-619  до концевых опор на ул. Огородна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04 356 (сто четыре тысячи триста пятьдесят шесть) рублей 22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5-08-14T07:47:00Z</dcterms:modified>
  <cp:revision>79</cp:revision>
  <dc:subject/>
  <dc:title/>
</cp:coreProperties>
</file>