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321-15-ип от 18.05.2015 года ТУ № 3161 от 18.05.2015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ТП – 619 до концевых опор по ул. Огородна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ии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Замена  существующих проводов  на СИП  ВЛ-0,4кВ от пунктовой опоры ТП-619  до концевых опор на ул. Огородн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17.08.2015 года по 25.09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объекта присоединения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ул. Огородная, 164/1.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6:00Z</dcterms:created>
  <dc:creator>Verbickii Maksim Vladimirovich;Алексей</dc:creator>
  <dc:description/>
  <cp:keywords/>
  <dc:language>en-US</dc:language>
  <cp:lastModifiedBy>Duhova Svetlana Mihailovna</cp:lastModifiedBy>
  <cp:lastPrinted>2015-08-06T14:43:00Z</cp:lastPrinted>
  <dcterms:modified xsi:type="dcterms:W3CDTF">2015-08-13T11:35:00Z</dcterms:modified>
  <cp:revision>6</cp:revision>
  <dc:subject/>
  <dc:title>Приложение № 1</dc:title>
</cp:coreProperties>
</file>