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46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ТП-157 от опоры № 2-00/7 до опоры № 2-02/6, расположенной  по  адресу: ул. 1-й Слободской проезд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8.2015 года  по  21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существующих провод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20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41 267 (Двести сорок одна тысяча двести шестьдесят семь) рублей 0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8-13T16:15:00Z</cp:lastPrinted>
  <dcterms:modified xsi:type="dcterms:W3CDTF">2015-08-14T08:08:00Z</dcterms:modified>
  <cp:revision>51</cp:revision>
  <dc:subject/>
  <dc:title/>
</cp:coreProperties>
</file>