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2133-15ип от 31.03.2015 года, ТУ  № 1888  от  31.03.2015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157 от опоры № 2-00/7 до опоры № 2-02/6, расположенной  по  адресу: г. Саратов, ул. 1-й Слободской проезд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существующих провод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0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-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8.2015 года по 21.08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 ВЛ-0,4кВ  ТП-157 от опоры № 2-00/7 до концевой опоры № 2-02/6 по 1-му Слободскому проезду в г. Саратове. (шифр 05-15-72 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53:00Z</dcterms:created>
  <dc:creator>Verbickii Maksim Vladimirovich</dc:creator>
  <dc:description/>
  <cp:keywords/>
  <dc:language>en-US</dc:language>
  <cp:lastModifiedBy>Duhova Svetlana Mihailovna</cp:lastModifiedBy>
  <cp:lastPrinted>2015-08-13T16:07:00Z</cp:lastPrinted>
  <dcterms:modified xsi:type="dcterms:W3CDTF">2015-08-13T13:20:00Z</dcterms:modified>
  <cp:revision>6</cp:revision>
  <dc:subject/>
  <dc:title>Приложение № 1</dc:title>
</cp:coreProperties>
</file>