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а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провод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ТП № 157 от опоры № 2-00/7 до опоры № 2-02/6 по адресу: г. Саратов, 1-й Слободский проез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мена домовых вводов,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33-15ип от 31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41 267 (Двести сорок одна тысяча двести шестьдесят сем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6 803 (Тридцать шесть тысяч восемьсот три) рубля 4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2 380 (Семьдесят две тысячи триста восемьдесят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041 (Одиннадцать тысяч сорок один) рубль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6-17T09:01:00Z</cp:lastPrinted>
  <dcterms:modified xsi:type="dcterms:W3CDTF">2015-08-13T13:24:00Z</dcterms:modified>
  <cp:revision>135</cp:revision>
  <dc:subject/>
  <dc:title>Договор купли-продажи оборудования</dc:title>
</cp:coreProperties>
</file>