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4» августа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5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6482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color w:val="000000"/>
              </w:rPr>
              <w:t>Оказание услуг по изготовлению рекламной, сувенирной, полиграфической продукции на 2016 год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5103"/>
            </w:tblGrid>
            <w:tr>
              <w:trPr>
                <w:trHeight w:val="28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Наименование в ассортимент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рпоративные открытки, приглашения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51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моты, дипломы, благодарственные письма, поздравительные адрес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34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51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играфическая и сувенирная продукция с логотипом предприятия (ручки, значки, флажки, знамена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34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51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ампы, печати, факсимил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34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51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остоверени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34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51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уклеты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26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51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таллические таблички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нды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8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продукции осуществляется силами и за счет Заказчика (самовывоз) со склада Исполнителя по адресу:  г. Саратов, Мирный переулок, д.11. офис               № 50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8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роки изготовления продукции после определения количества и слож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ся в соответствующей Спецификацией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щая стоимость продукции за период действия договора не должна превышать 200 000 (Двести тысяч) рублей (НДС не облагается), в случае превышения указанной суммы, продукция по договору не изготавливается, платежи не производятся (п. 3.2. Договора).</w:t>
            </w:r>
          </w:p>
          <w:p>
            <w:pPr>
              <w:pStyle w:val="Style18"/>
              <w:tabs>
                <w:tab w:val="clear" w:pos="708"/>
                <w:tab w:val="left" w:pos="142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рать в полном объеме указанную сумму. Не заказанная продукция не изготавливается и не оплачивается (п. 1.4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-безналичный расчет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Оплата продукции по соответствующей Заявке производится Заказчиком на основании счета, путем перечисления денежных средств на расчетный счет Исполнителя в следующем порядк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 течение 5 (пяти) банковских дней с момента получения счета Заказчик оплачивает 70% стоимости продукции;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 течение 10 (десяти) банковских дней с момента подписания сторонами акта приема-передачи выполненных работ Заказчик оплачивает оставшиеся 30% стоимости продукци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22.15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должны быть выполнены в сроки и на условиях, согласованных в Договоре и Спецификаци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обеими сторонами и действует до выполнения Исполнителем работ по Заявкам Заказчика на сумму 200 000 (Двести тысяч) рублей (НДС не облагается), но не позднее «31» декабря 2016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1:00Z</dcterms:created>
  <dc:creator>SPGS</dc:creator>
  <dc:description/>
  <cp:keywords/>
  <dc:language>en-US</dc:language>
  <cp:lastModifiedBy>Duhova Svetlana Mihailovna</cp:lastModifiedBy>
  <cp:lastPrinted>2015-07-31T16:12:00Z</cp:lastPrinted>
  <dcterms:modified xsi:type="dcterms:W3CDTF">2015-08-14T08:33:00Z</dcterms:modified>
  <cp:revision>7</cp:revision>
  <dc:subject/>
  <dc:title/>
</cp:coreProperties>
</file>