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86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рансформаторная подстанция  по адресу:  Кировский район (жилой район «Солнечный 2», микрорайон  №10 (2-я жилая группа), около жилых домов №16 и №17 со встроенными помещениями ( по ген. 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0кВ  от  ТП №30  до  ТП № 29 ( по генплану ) в микрорайоне № 10 (2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6 КЛ-0,4кВ от  ТП №30 до ВРУ-1, ВРУ-2, ВРУ -3  жилого дома № 17 со встроенными помещениями ( по ген. 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0,4кВ от  ТП №30 до ВРУ-1 жилого дома № 16 (по ген. 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8.15 года  по  21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двух КЛ-10кВ от  ТП №30   до ТП  №29 (по ген. плану), протяжённостью ориентировочно 2х8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 шести  КЛ-0,4кВ от  ТП  № 30 до ВРУ-1, ВРУ-2, ВРУ -3  жилого дома № 17 (со встроенными помещениями), общей протяжённостью ориентировочно 13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двух  КЛ-0,4кВ от  ТП № 30 до ВРУ-1 жилого дома № 16, общей протяжённостью ориентировочно 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56 666 (Шестьсот пятьдесят шесть тысяч шестьсот шестьдесят шесть) рублей 56 копеек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17T10:35:00Z</cp:lastPrinted>
  <dcterms:modified xsi:type="dcterms:W3CDTF">2015-08-17T07:36:00Z</dcterms:modified>
  <cp:revision>80</cp:revision>
  <dc:subject/>
  <dc:title/>
</cp:coreProperties>
</file>