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 № 1288-14-ит от 04.12.14  ТУ № 6032 от 16 октября 2014 год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ансформаторная подстанция  по адресу: г. Саратов, Кировский район (жилой район «Солнечный 2», микрорайон  №10 (2-я жилая группа), около жилых домов №16 и №17 со встроенными помещениями ( по ген. плану )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КЛ-10кВ  от  ТП №30  до  ТП № 29 ( по генплану ) в микрорайоне № 10 (2-я жилая группа)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6 КЛ-0,4кВ от  ТП №30 до ВРУ-1, ВРУ-2, ВРУ -3  жилого дома № 17 со встроенными помещениями ( по ген. плану)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 КЛ-0,4кВ от  ТП №30 до ВРУ-1 жилого дома № 16 (по ген плану)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проектной документации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Проектирование строительства ТП по типу К-42-630 М4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роектирование трассы двух КЛ-10кВ от  ТП №30   до ТП  №29 (по ген. плану), протяжённостью ориентировочно 2х8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Проектирование трассы  шести  КЛ-0,4кВ от  ТП  № 30 до ВРУ-1, ВРУ-2, ВРУ -3  жилого дома № 17 (со встроенными помещениями), общей протяжённостью ориентировочно 13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5. Проектирование трассы двух  КЛ-0,4кВ от  ТП № 30 до ВРУ-1 жилого дома № 16, общей протяжённостью ориентировочно 6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6. Предусмотреть требования по обеспечению соблюдения  энергетической эффективности и 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7. 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«18» августа 2015 года по «21» декабря 2015 года.  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Фрагмент из топографического плана города Саратова с указанием места расположения объекта присоединения.  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Правоустанавливающие документы на земельный участок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Градостроительный план земельного участк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но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ная документация состоит из текстовой и графической частей. Проектная документация должны содержать следующие раздел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ояснительная записк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Архитектурные решения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</w:t>
            </w:r>
            <w:r>
              <w:rPr>
                <w:sz w:val="18"/>
                <w:szCs w:val="18"/>
              </w:rPr>
              <w:t xml:space="preserve">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ект организации строительства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ект организации работ по сносу или демонтажу объектов капитального строительст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Перечень мероприятий по охране окружающей сред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Мероприятия по обеспечению пожарной безопасно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Сметная документа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№ 87),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Проектн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Рабочая документация, выполненная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</w:t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8:01:00Z</dcterms:created>
  <dc:creator>Verbickii Maksim Vladimirovich</dc:creator>
  <dc:description/>
  <cp:keywords/>
  <dc:language>en-US</dc:language>
  <cp:lastModifiedBy>Duhova Svetlana Mihailovna</cp:lastModifiedBy>
  <cp:lastPrinted>2015-08-14T15:09:00Z</cp:lastPrinted>
  <dcterms:modified xsi:type="dcterms:W3CDTF">2015-08-14T12:36:00Z</dcterms:modified>
  <cp:revision>14</cp:revision>
  <dc:subject/>
  <dc:title>Приложение № 1</dc:title>
</cp:coreProperties>
</file>