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роительство трансформаторной подстанции по адресу: г. Саратов, Кировский район (жилой район «Солнечный-2», микрорайон № 10 (2-я жилая группа) около жилых домов № 16 и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№ </w:t>
      </w:r>
      <w:r>
        <w:rPr>
          <w:spacing w:val="-2"/>
          <w:w w:val="102"/>
        </w:rPr>
        <w:t>17 со встроенными помещениями  (по ген. плану)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трансформаторной подстанции № 30 до трансформаторной подстанции № 29 (по ген.плану) в микрорайоне № 10 (2-я жилая группа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строительство шести кабельных линий напряжением 0,4кВ от трансформаторной подстанции № 30 до ВРУ-1, ВРУ-2, ВРУ-3 жилого дома № 17 со встроенными помещениями (по ген. плану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строительство двух кабельных линий напряжением 0,4кВ от трансформаторной подстанции № 30 до ВРУ-1 жилого дома № 16 (по ген. плану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1288-14-ит от 04.12.2014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656 666 (Шестьсот пятьдесят шесть тысяч шестьсот шестьдесят шесть) рублей 56 копеек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00 169 (Сто  тысяч сто шестьдесят девять) рублей 48 копеек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196 999 (Сто девяносто шесть тысяч девятьсот девяносто девять) рублей 97 копеек, в том числе НДС 18% - 30 050 (Тридцать тысяч пятьдесят) рублей 85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 дека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04-10T10:29:00Z</cp:lastPrinted>
  <dcterms:modified xsi:type="dcterms:W3CDTF">2015-08-14T12:35:00Z</dcterms:modified>
  <cp:revision>297</cp:revision>
  <dc:subject/>
  <dc:title>Договор купли-продажи оборудования</dc:title>
</cp:coreProperties>
</file>