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7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6872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Трансформаторная подстанция  по адресу: Кировский район (жилой район «Солнечный 2», микрорайон  №10 (2-я жилая группа), около жилых домов №18 и №19 со встроенными помещениями ( по ген. плану 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КЛ-10кВ  от  ТП №31  до  ТП № 22 ( по генплану ) в микрорайоне № 10 (2-я жилая группа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4 КЛ-0,4кВ от  ТП №31 до ВРУ-1, ВРУ-2  жилого дома № 19 со встроенными помещениями ( по ген. плану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0,4кВ от  ТП №31 до ВРУ-1 жилого дома № 18 (по ген план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8.08.15 года  по  21.1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строительства ТП по типу К-42-630 М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двух КЛ-10кВ от  ТП №31   до ТП  №22 (по ген. плану), протяжённостью ориентировочно 2х12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 четырех  КЛ-0,4кВ от  ТП  № 31 до ВРУ-1, ВРУ-2  жилого дома № 19 (со встроенными помещениями), общей протяжённостью ориентировочно 1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оектирование трассы двух  КЛ-0,4кВ от  ТП № 31 до ВРУ-1 жилого дома № 18, общей протяжённостью ориентировочно 2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61 677 (Шестьсот шестьдесят одна тысяча шестьсот семьдесят семь) рублей 59 копеек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.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Договор вступает в силу с даты его подписания и действует до полного исполнения Сторонами всех договорных обязательств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8-17T11:08:00Z</cp:lastPrinted>
  <dcterms:modified xsi:type="dcterms:W3CDTF">2015-08-17T08:10:00Z</dcterms:modified>
  <cp:revision>79</cp:revision>
  <dc:subject/>
  <dc:title/>
</cp:coreProperties>
</file>