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 № 1289-14-ит от 04.12.14  ТУ № 6031 от 16 октября 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 по адресу: г. Саратов, Кировский район (жилой район «Солнечный 2», микрорайон  №10 (2-я жилая группа), около жилых домов №18 и №19 со встроенными помещениями ( по ген. плану )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 от  ТП №31  до  ТП № 22 ( по генплану ) в микрорайоне № 10 (2-я жилая группа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 КЛ-0,4кВ от  ТП №31 до ВРУ-1, ВРУ-2  жилого дома № 19 со встроенными помещениями ( по ген. плану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 ТП №31 до ВРУ-1 жилого дома № 18 (по ген плану)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двух КЛ-10кВ от  ТП №31   до ТП  №22 (по ген. плану), протяжённостью ориентировочно 2х1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 четырех  КЛ-0,4кВ от  ТП  № 31 до ВРУ-1, ВРУ-2  жилого дома № 19 (со встроенными помещениями), общей протяжённостью ориентировочно 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двух  КЛ-0,4кВ от  ТП № 31 до ВРУ-1 жилого дома № 18, общей протяжённостью ориентировочно 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18» августа 2015 года по «21» декабря 2015 года. 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.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Duhova Svetlana Mihailovna</cp:lastModifiedBy>
  <cp:lastPrinted>2015-08-06T16:05:00Z</cp:lastPrinted>
  <dcterms:modified xsi:type="dcterms:W3CDTF">2015-08-14T12:42:00Z</dcterms:modified>
  <cp:revision>15</cp:revision>
  <dc:subject/>
  <dc:title>Приложение № 1</dc:title>
</cp:coreProperties>
</file>