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трансформаторной подстанции по адресу: г. Саратов, Кировский район (жилой район «Солнечный-2», микрорайон № 10 (2-я жилая группа) около жилых домов № 18 и № 19 со встроенными помещениями (по ген. плану)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рансформаторной подстанции № 31 до трансформаторной подстанции № 22 (по ген.плану) в микрорайоне № 10 (2-я жилая группа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четырех кабельных линий напряжением 0,4кВ от трансформаторной подстанции № 31 до ВРУ-1, ВРУ-2 жилого дома № 19 со встроенными помещениями (по ген. плану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0,4кВ от трансформаторной подстанции № 31 до ВРУ-1 жилого дома № 18 (по ген. плану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1289-14-ит от 04.12.2014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661 677 (Шестьсот шестьдесят одна тысяча шестьсот семьдесят семь) рублей 59 копеек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00 933 (Сто  тысяч девятьсот тридцать три) рубля 87 копеек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 (Приложения №2, №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198 503 (Сто девяносто восемь тысяч пятьсот три) рубля 28 копеек, в том числе НДС 18% - 30 280 (Тридцать тысяч двести восемьдесят) рублей 17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Сметы.</w:t>
      </w:r>
      <w:r>
        <w:rPr>
          <w:i/>
          <w:spacing w:val="-2"/>
          <w:w w:val="102"/>
          <w:lang w:val="zxx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08-14T13:12:00Z</dcterms:modified>
  <cp:revision>294</cp:revision>
  <dc:subject/>
  <dc:title>Договор купли-продажи оборудования</dc:title>
</cp:coreProperties>
</file>