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88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рансформаторная подстанция  по адресу: Кировский район (жилой район «Солнечный 2», микрорайон  №10 (2-я жилая группа), около жилых домов №14 и №15 ( по ген. плану 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-10кВ  от  ТП №29  до  ТП № 31 ( по генплану ) в микрорайоне № 10 (2-я жилая группа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4 КЛ-0,4кВ от  ТП №29 до ВРУ-1, ВРУ-2  жилого дома № 15 ( по ген. плану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0,4кВ от  ТП №29 до ВРУ-1 жилого дома № 14 (по ген 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8.15 года  по  21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двух КЛ-10кВ от  ТП №29   до ТП №31 (по ген. плану), протяжённостью ориентировочно 2х2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 четырех  КЛ-0,4кВ от  ТП  № 29 до ВРУ-1, ВРУ-2,  жилого дома № 15, общей протяжённостью ориентировочно 9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двух  КЛ-0,4кВ от  ТП № 29 до ВРУ-1 жилого дома № 14, общей протяжённостью ориентировочно 4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56 666 (Шестьсот пятьдесят шесть тысяч шестьсот шестьдесят шесть) рублей 23 копейки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оговор вступает в силу с даты его подписания и действует до полного исполнения Сторонами всех договорных обязательст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17T11:49:00Z</cp:lastPrinted>
  <dcterms:modified xsi:type="dcterms:W3CDTF">2015-08-17T08:49:00Z</dcterms:modified>
  <cp:revision>80</cp:revision>
  <dc:subject/>
  <dc:title/>
</cp:coreProperties>
</file>