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 № 1287-14-ит от 04.12.14  ТУ № 6033 от 16 октября 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Кировский район (жилой район «Солнечный 2», микрорайон  №10 (2-я жилая группа), около жилых домов №14 и №15 ( по ген. плану )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ТП №29  до  ТП № 31 ( по генплану ) в микрорайоне № 10 (2-я жилая групп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 КЛ-0,4кВ от  ТП №29 до ВРУ-1, ВРУ-2  жилого дома № 15 ( по ген. плану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 ТП №29 до ВРУ-1 жилого дома № 14 (по ген плану)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от  ТП №29   до ТП №31 (по ген. плану), протяжённостью ориентировочно 2х2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четырех  КЛ-0,4кВ от  ТП  № 29 до ВРУ-1, ВРУ-2,  жилого дома № 15, общей протяжённостью ориентировочно 9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двух  КЛ-0,4кВ от  ТП № 29 до ВРУ-1 жилого дома № 14, общей протяжённостью ориентировочно 4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18» августа 2015 года по «21» декабря 2015 года. 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5-08-06T16:05:00Z</cp:lastPrinted>
  <dcterms:modified xsi:type="dcterms:W3CDTF">2015-08-14T13:18:00Z</dcterms:modified>
  <cp:revision>14</cp:revision>
  <dc:subject/>
  <dc:title>Приложение № 1</dc:title>
</cp:coreProperties>
</file>