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«__» 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троительство трансформаторной подстанции по адресу: г. Саратов, Кировский район (жилой район «Солнечный-2», микрорайон № 10 (2-я жилая группа) около жилых домов № 14 и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№ </w:t>
      </w:r>
      <w:r>
        <w:rPr>
          <w:spacing w:val="-2"/>
          <w:w w:val="102"/>
        </w:rPr>
        <w:t>15  (по ген. плану))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кВ от трансформаторной подстанции № 29 до трансформаторной подстанции № 31 (по ген.плану) в микрорайоне № 10 (2-я жилая группа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строительство четырех кабельных линий напряжением 0,4кВ от трансформаторной подстанции № 29 до ВРУ-1, ВРУ-2 жилого дома № 15 (по ген. плану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строительство двух кабельных линий напряжением 0,4кВ от трансформаторной подстанции № 29 до ВРУ-1 жилого дома № 14 (по ген. плану)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1287-14-ит от 04.12.2014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656 666 (Шестьсот пятьдесят шесть тысяч шестьсот шестьдесят шесть) рублей 23 копейки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100 169 (Сто  тысяч сто шестьдесят девять) рублей 43 копейки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196 999 (Сто девяносто шесть тысяч девятьсот девяносто девять) рублей 87 копеек, в том числе НДС 18% - 30 050 (Тридцать тысяч пятьдесят) рублей 83 копейки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 декаб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Duhova Svetlana Mihailovna</cp:lastModifiedBy>
  <cp:lastPrinted>2015-04-10T10:29:00Z</cp:lastPrinted>
  <dcterms:modified xsi:type="dcterms:W3CDTF">2015-08-14T13:42:00Z</dcterms:modified>
  <cp:revision>297</cp:revision>
  <dc:subject/>
  <dc:title>Договор купли-продажи оборудования</dc:title>
</cp:coreProperties>
</file>