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730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ТП-750 по адресу г. Саратов, ул. Техническая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0.08.2015 года  по  20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в РУ -0,4кВ ТП-750 (установка на разных с. ш.)  двух линейных панелей ЩО-70, на I с.ш. с шинным мостом по адресу г. Саратов, ул. Техническая.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 428 (сто шестьдесят семь  тысяч четыреста двадцать восемь) рублей 8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8-18T11:21:00Z</dcterms:modified>
  <cp:revision>58</cp:revision>
  <dc:subject/>
  <dc:title/>
</cp:coreProperties>
</file>