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 1987–15ип от 12.03.2015 года.  ТУ № 1314  от  12.03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50 по адресу г. Саратов, ул. Техническа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Установка в РУ -0,4кВ ТП-750 (установка на разных с. ш.)  двух линейных панелей ЩО-70,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с шинным мостом по адресу г. Саратов, ул. Техническая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08.2015 года  по 20.09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 -0,4кВ ТП – 750 (шифр 05-15-7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Duhova Svetlana Mihailovna</cp:lastModifiedBy>
  <cp:lastPrinted>2015-08-10T13:33:00Z</cp:lastPrinted>
  <dcterms:modified xsi:type="dcterms:W3CDTF">2015-08-17T08:17:00Z</dcterms:modified>
  <cp:revision>9</cp:revision>
  <dc:subject/>
  <dc:title>Приложение № 1</dc:title>
</cp:coreProperties>
</file>