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установка в распределительном устройстве – 0,4 кВ трансформаторной подстанции № 750 на разных               секциях шин двух линейных панелей ЩО-70, на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с шинным мостом по адресу: г. Саратов,                           ул. Техническа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87-15ип от 12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67 428 (сто шестьдесят семь         тысяч четыреста двадцать восемь) рублей 8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5 539  (двадцать пять тысяч пятьсот тридцать девять) рублей  9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0 228  (пятьдесят тысяч двести двадцать восемь) рублей 6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662  (семь  тысяч шестьсот шестьдесят два) рубля 0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6-19T15:26:00Z</cp:lastPrinted>
  <dcterms:modified xsi:type="dcterms:W3CDTF">2015-08-17T08:36:00Z</dcterms:modified>
  <cp:revision>154</cp:revision>
  <dc:subject/>
  <dc:title>Договор купли-продажи оборудования</dc:title>
</cp:coreProperties>
</file>