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121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П-Тюльпан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КЛ-0,4кВ (кабельный вывод) от РП-Тюльпан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1.02.2015 года  по  15.04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РП-Тюльпан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 г. Саратов, СНТ «Дачник», участок 28 (64:48:0405023:58), протяженностью ориентировочно 44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РП-Тюльпан до пунктовой опоры (кабельный вывод), протяженностью ориентировочно 6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4 964 (Сто восемьдесят четыре  тысячи  девятьсот шестьдесят четыре) рубля  4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0T15:52:00Z</cp:lastPrinted>
  <dcterms:modified xsi:type="dcterms:W3CDTF">2015-02-10T12:53:00Z</dcterms:modified>
  <cp:revision>41</cp:revision>
  <dc:subject/>
  <dc:title/>
</cp:coreProperties>
</file>