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РП-Тюльпан, расположенного в п. Жасминный до границ земельного участка № 28, расположенного по адресу: г. Саратов, п. Дачный, СНТ «Дачник» (кадастровый номер земельного участка 64:48:0405023:58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напряжением 0,4кВ от РП-Тюльпан до пунктовой опоры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72-14т от 04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84 964 (Сто восемьдесят четыре  тысячи  девятьсот шестьдесят четыре) рубля  47 коп., в том числе НДС 18% - 28 214 (Двадцать восемь тысяч двести четырнадцать) рублей  9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489 (Пятьдесят пять тысяч четыреста восемьдесят девят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8 464 (Восемь тысяч  четыреста шестьдесят четыре) рубля 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пре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 и кабельного вывода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0T14:30:00Z</cp:lastPrinted>
  <dcterms:modified xsi:type="dcterms:W3CDTF">2015-02-10T12:27:00Z</dcterms:modified>
  <cp:revision>159</cp:revision>
  <dc:subject/>
  <dc:title>Договор купли-продажи оборудования</dc:title>
</cp:coreProperties>
</file>