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 от «__» _________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ind w:firstLine="708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онтаж воздушной линии изолированной напряжением 0,4кВ от РП-Тюльпан, расположенного в п. Жасминный до границ земельного участка № 28, расположенного по адресу: г. Саратов, п. Дачный, СНТ «Дачник» (кадастровый номер земельного участка 64:48:0405023:58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монтаж кабельного вывода напряжением 0,4кВ от РП-Тюльпан до пунктовой опоры, в сумме </w:t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184 964 (Сто восемьдесят четыре  тысячи  девятьсот шестьдесят четыре) рубля  47 коп., в том числе НДС 18% - 28 214 (Двадцать восемь тысяч двести четырнадцать) рублей  92 коп.</w:t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Normal"/>
        <w:autoSpaceDE w:val="false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 xml:space="preserve">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22:00Z</dcterms:created>
  <dc:creator>Tukov Igor Vladimirovich</dc:creator>
  <dc:description/>
  <cp:keywords/>
  <dc:language>en-US</dc:language>
  <cp:lastModifiedBy>Nosova Olga Vladimirovna</cp:lastModifiedBy>
  <cp:lastPrinted>2014-09-22T10:25:00Z</cp:lastPrinted>
  <dcterms:modified xsi:type="dcterms:W3CDTF">2015-02-10T12:28:00Z</dcterms:modified>
  <cp:revision>3</cp:revision>
  <dc:subject/>
  <dc:title/>
</cp:coreProperties>
</file>