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96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772-14т от 04.07.2014 года. ТУ № 3569 от 04.07.2014 года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П-Тюльпан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РП-Тюльпан до пунктовой опор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РП-Тюльпан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 г. Саратов, СНТ «Дачник», участок 28 (64:48:0405023:58), протяженностью ориентировочно 44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П-Тюльпан до пунктовой опоры (кабельный вывод), протяженностью ориентировочно 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1.02.2015 года по 15.04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>СНТ «Дачник», участок 28 (64:48:0405023:58)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1:00Z</dcterms:created>
  <dc:creator>Verbickii Maksim Vladimirovich;Алексей</dc:creator>
  <dc:description/>
  <cp:keywords/>
  <dc:language>en-US</dc:language>
  <cp:lastModifiedBy>Nosova Olga Vladimirovna</cp:lastModifiedBy>
  <cp:lastPrinted>2014-08-13T09:08:00Z</cp:lastPrinted>
  <dcterms:modified xsi:type="dcterms:W3CDTF">2015-02-10T11:30:00Z</dcterms:modified>
  <cp:revision>8</cp:revision>
  <dc:subject/>
  <dc:title>Приложение № 1</dc:title>
</cp:coreProperties>
</file>