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1218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84 964 (Сто восемьдесят четыре  тысячи  девятьсот шестьдесят четыре) рубля  47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1 февраля 2015 г. по 15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0T15:53:00Z</cp:lastPrinted>
  <dcterms:modified xsi:type="dcterms:W3CDTF">2015-02-10T12:53:00Z</dcterms:modified>
  <cp:revision>113</cp:revision>
  <dc:subject/>
  <dc:title>ПРОТОКОЛ</dc:title>
</cp:coreProperties>
</file>