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960"/>
      </w:tblGrid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0</w:t>
            </w:r>
            <w:r>
              <w:rPr>
                <w:lang w:val="en-US"/>
              </w:rPr>
              <w:t>-1</w:t>
            </w:r>
            <w:r>
              <w:rPr/>
              <w:t>5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502675408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 заключения договора на поставку арматуры для самонесущего изолированного провода (СИП)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>
          <w:trHeight w:val="953" w:hRule="atLeast"/>
        </w:trPr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есто поставки Товара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Российская Федерация, г. Саратов, ул. Лунная 43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1" w:hRule="atLeast"/>
        </w:trPr>
        <w:tc>
          <w:tcPr>
            <w:tcW w:w="3178" w:type="dxa"/>
            <w:tcBorders/>
            <w:vAlign w:val="center"/>
          </w:tcPr>
          <w:p>
            <w:pPr>
              <w:pStyle w:val="Style18"/>
              <w:spacing w:before="0" w:after="280"/>
              <w:rPr/>
            </w:pPr>
            <w:r>
              <w:rPr/>
              <w:t>Наименование, количество и технические требования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  <w:vAlign w:val="center"/>
          </w:tcPr>
          <w:tbl>
            <w:tblPr>
              <w:tblW w:w="6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2247"/>
              <w:gridCol w:w="659"/>
              <w:gridCol w:w="2553"/>
              <w:gridCol w:w="709"/>
            </w:tblGrid>
            <w:tr>
              <w:trPr>
                <w:trHeight w:val="42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ехнические треб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твительный зажим P7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27" w:leader="none"/>
                      <w:tab w:val="left" w:pos="411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ответвительный, герметичный, с одновременной затяжкой проводов магистрали и ответвления.</w:t>
                    <w:br/>
                    <w:t xml:space="preserve">Предназначен для ответвления изолированного провода от изолированного. </w:t>
                    <w:br/>
                    <w:t>Сечение маг./отв. 35-150/25-95 мм2</w:t>
                    <w:br/>
                    <w:t>Затягивающий болт электрически изолирован от контактных пластин.</w:t>
                    <w:br/>
                    <w:t>Срывная головка затягиваемого болта – металлическая, коррозионностойкий сплав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твительный зажим Р 645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ответвительный, герметичный, с одновременной затяжкой проводов магистрали и ответвления.</w:t>
                    <w:br/>
                    <w:t xml:space="preserve">Предназначен для ответвления изолированного провода от изолированного. </w:t>
                    <w:br/>
                    <w:t>Сечение маг./отв. 35-150/10-35 мм2</w:t>
                    <w:br/>
                    <w:t>Затягивающий болт электрически изолирован от контактных пластин.</w:t>
                    <w:br/>
                    <w:t>Срывная головка затягиваемого болта – металлическая, коррозионностойкий сплав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кторные ножницы С 32-ВК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назначены для резки проводов, жгутов и кабелей с медными и алюминиевымы жилами с диаметром не более 32 мм.  Инструмент имеет зубчато-реечный привод, снижающий усилие при резке. Снабжён блокиратором рукояток.                              Твёрдость лезвий 48-52 HRC. Вес: 600 г. Длина 250 мм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ЮЧCL 10CLICK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золированный диэлектрический накидной ключ с храповым механизмом                                  (с шестигранной головкой на 10 мм)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P616R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ответвительный, герметичный, с одновременной затяжкой проводов магистрали и ответвления.</w:t>
                    <w:br/>
                    <w:t xml:space="preserve">Предназначен для ответвления изолированного провода от изолированного. </w:t>
                    <w:br/>
                    <w:t>Сечение маг./отв. 6-95/1,5-16 мм2</w:t>
                    <w:br/>
                    <w:t>Затягивающий болт электрически изолирован от контактных пластин.</w:t>
                    <w:br/>
                    <w:t>Срывная головка затягиваемого болта – металлическая, коррозионностойкий сплав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N 64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Зажим ответвительный, герметичный, с одновременной затяжкой проводов магистрали и ответвления.</w:t>
                    <w:br/>
                    <w:t xml:space="preserve"> Предназначен для ответвления изолированного провода от неизолированного. Корпус серого цвета.</w:t>
                    <w:br/>
                    <w:t>Сечение маг./отв. 16-120/6-25 мм2</w:t>
                    <w:br/>
                    <w:t xml:space="preserve"> Затягивающий болт электрически изолирован от контактных пластин. Срывная головка затягиваемого болта – металлическая, коррозионностойкий сплав.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твительный зажим Р 72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Зажим ответвительный, влагозащищенный, с раздельной затяжкой проводов магистрали и ответвления, многократного применения со стороны ответвления.  </w:t>
                    <w:br/>
                    <w:t xml:space="preserve">Со стороны магистрали наличие прокалывающих контактных пластин. </w:t>
                    <w:br/>
                    <w:t>Два ответвления из одной точки. Сечение маг./отв. 35-95/2х4-54 мм2. Срывная головка – коррозионностойкий сплав. Применение для подключения потребителей, для соединения с заземляющим спуском нулевой жилы, для соединения СИП с кабелем. В комплект поставки входит влагозащитный чехо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P 74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Зажим ответвительный, влагозащищенный, с раздельной затяжкой проводов магистрали и ответвления, многократного применения со стороны ответвления.  </w:t>
                    <w:br/>
                    <w:t xml:space="preserve">Со стороны магистрали наличие прокалывающих контактных пластин. </w:t>
                    <w:br/>
                    <w:t xml:space="preserve">Четыре ответвления из одной точки.    </w:t>
                    <w:br/>
                    <w:t>Сечение маг./отв. 35-95/4х2,5-4х35 мм2</w:t>
                    <w:br/>
                    <w:t>Срывная головка – коррозионностойкий сплав. В комплект поставки входит влагозащитный чехо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твительный зажим N 7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Зажим ответвительный, герметичный, с одновременной затяжкой проводов магистрали и ответвления.</w:t>
                    <w:br/>
                    <w:t xml:space="preserve"> Предназначен для ответвления изолированного провода от неизолированного. Корпус серого цвета.</w:t>
                    <w:br/>
                    <w:t>Сечение маг./отв. 25-150/16-95 мм2</w:t>
                    <w:br/>
                    <w:t xml:space="preserve"> Затягивающий болт электрически изолирован от контактных пластин. Срывная головка затягиваемого болта – металлическая, коррозионностойкий сплав.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ветвительный зажим P 21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Зажим ответвительный, влагозащищенный, с раздельной затяжкой проводов магистрали и ответвления, многократного применения со стороны ответвления.  </w:t>
                    <w:br/>
                    <w:t xml:space="preserve">Со стороны магистрали наличие прокалывающих контактных пластин. </w:t>
                    <w:br/>
                    <w:t xml:space="preserve">Одно ответвления из одной точки.    </w:t>
                    <w:br/>
                    <w:t>Сечение маг./отв. 10-25/2,5-35 мм2</w:t>
                    <w:br/>
                    <w:t>Срывная головка – коррозионностойкий сплав. В комплект поставки входит влагозащитный чехо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единительный зажим MJPB 16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жим соединительный для нейтрали </w:t>
                    <w:br/>
                    <w:t>Материал – алюминиевый сплав.</w:t>
                    <w:br/>
                    <w:t>Заполнен консистентной смазкой.</w:t>
                    <w:br/>
                    <w:t xml:space="preserve">Прочность соединения - не менее 90% разрывного усилия целого провода. </w:t>
                    <w:br/>
                    <w:t>Наличие металлических колец под опресовку для герметичного соединения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олированный наконечник  CPTAUR 35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олированный наконечник. Биметаллический.</w:t>
                    <w:br/>
                    <w:t>Клемма адаптирована к российскому электрооборудованию, шириной 22мм.</w:t>
                    <w:br/>
                    <w:t>Совместим как с алюминиевыми, так и с медными шинам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КОНЕЧНИКCPTAR 5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олированный наконечник. Биметаллический.</w:t>
                    <w:br/>
                    <w:t>Клемма адаптирована к российскому электрооборудованию, шириной 22мм.</w:t>
                    <w:br/>
                    <w:t>Совместим как с алюминиевыми, так и с медными шинам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КОНЕЧНИКCPTAR 54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олированный наконечник. Биметаллический.</w:t>
                    <w:br/>
                    <w:t>Клемма адаптирована к российскому электрооборудованию, шириной 22мм.</w:t>
                    <w:br/>
                    <w:t>Совместим как с алюминиевыми, так и с медными шинам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</w:tr>
            <w:tr>
              <w:trPr>
                <w:trHeight w:val="228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КОНЕЧНИКCPTAR 7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олированный наконечник. Биметаллический.</w:t>
                    <w:br/>
                    <w:t>Клемма адаптирована к российскому электрооборудованию, шириной 22мм.</w:t>
                    <w:br/>
                    <w:t>Совместим как с алюминиевыми, так и с медными шинам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конечник изолированный CPTAUR 95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олированный наконечник. Биметаллический.</w:t>
                    <w:br/>
                    <w:t>Клемма адаптирована к российскому электрооборудованию, шириной 22мм.</w:t>
                    <w:br/>
                    <w:t>Совместим как с алюминиевыми, так и с медными шинам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КОНЕЧНИКCPTAR 12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олированный наконечник. Биметаллический.</w:t>
                    <w:br/>
                    <w:t>Клемма адаптирована к российскому электрооборудованию, шириной 22мм.</w:t>
                    <w:br/>
                    <w:t>Совместим как с алюминиевыми, так и с медными шинам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онштейн анкерный CS 10.3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ронштейн анкерный, для крепления анкерных клиновых зажимов.  Разрушающая нагрузка не менее 1500 даН. Материал – коррозионностойкий сплав.Крепление на опору при помощи болта или монтажной лентой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онштейн анкерный CA 200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онштейн анкерный, для крепления анкерных клиновых зажимов.  </w:t>
                    <w:br/>
                    <w:t>Разрушающая нагрузка не менее 2000 даН.</w:t>
                    <w:br/>
                    <w:t>Материал – коррозионностойкий сплав.</w:t>
                    <w:br/>
                    <w:t>Крепление на опору при помощи болта или монтажной лентой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MJPT 35N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жим соединительный для нейтрали </w:t>
                    <w:br/>
                    <w:t>Материал – алюминиевый сплав.</w:t>
                    <w:br/>
                    <w:t>Заполнен консистентной смазкой.</w:t>
                    <w:br/>
                    <w:t xml:space="preserve">Прочность соединения - не менее 90% разрывного усилия целого провода. </w:t>
                    <w:br/>
                    <w:t>Наличие металлических колец под опресовку для герметичного соединения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онштейн анкерный СА 16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онштейн анкерный для крепления анкерных зажимов абонентских ответвлений СИП от магистрали к вводам. </w:t>
                    <w:br/>
                    <w:t>Разрушающая нагрузка не менее 400 даН.</w:t>
                    <w:br/>
                    <w:t>Материал – коррозионностойкий сплав.</w:t>
                    <w:br/>
                    <w:t>Крепление на опору при помощи болта или монтажной ленты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онштейн анкерный СТ 60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онштейн анкерный, трехточечный, для монтажа СИП по стенам зданий.</w:t>
                    <w:br/>
                    <w:t>Предельная нагрузка - не менее 600 даН в любом направлении.</w:t>
                    <w:br/>
                    <w:t>Материал - коррозионностойкий сплав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ОНШТЕЙНCB 60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онштейн анкерный, с двухточечным креплением, для монтажа СИП по стенам зданий.</w:t>
                    <w:br/>
                    <w:t>Предельная нагрузка - не менее 350 даН в любом направлении.</w:t>
                    <w:br/>
                    <w:t>Материал - коррозионностойкий сплав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. Промежуточной подвески ES 1500 E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 промежуточной подвески для СИП-2</w:t>
                    <w:br/>
                    <w:t>Сечение несущей жилы 25-95 мм2.</w:t>
                    <w:br/>
                    <w:t>Комплект - разборный</w:t>
                    <w:br/>
                    <w:t>Разрушающая нагрузка не менее 1200 даН. В поддерживающем зажиме наличие элемента ограниченной прочности, наличие подвижного элемента. В кронштейне наличие технологического выступа под крюк монтажного раскаточного ролик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PS 150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чение несущей жилы 25-95 мм2.</w:t>
                    <w:br/>
                    <w:t xml:space="preserve">Разрушающая нагрузка не менее 1200 даН. В поддерживающем зажиме наличие элемента ограниченной прочности, наличие подвижного элемента.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адное крепление SF 5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репление фасадное для прокладки СИП по стенам.</w:t>
                    <w:br/>
                    <w:t xml:space="preserve">'Тип поверхности - бетон / кирпич. </w:t>
                    <w:br/>
                    <w:t>Расстояние от жгута СИП до стены не менее 60 мм.</w:t>
                    <w:br/>
                    <w:t>Диаметр жгута СИП 18-55 м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анкерный РАС 150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анкерный, клиновой для крепления изолированной несущей жилы СИП-2.</w:t>
                    <w:br/>
                    <w:t>'Сечение несущей жилы 50-70 мм2.</w:t>
                    <w:br/>
                    <w:t>Максимальная нагрузка  1500 даН.</w:t>
                    <w:br/>
                    <w:t xml:space="preserve">Корпус зажима – экструдированный профиль из алюминиевого сплава.    </w:t>
                    <w:br/>
                    <w:t>Крепление за кронштейн при помощи карабин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единительный зажим MJPT 54,6 N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жим соединительный для нейтрали </w:t>
                    <w:br/>
                    <w:t>Материал – алюминиевый сплав.</w:t>
                    <w:br/>
                    <w:t>Заполнен консистентной смазкой.</w:t>
                    <w:br/>
                    <w:t xml:space="preserve">Прочность соединения - не менее 90% разрывного усилия целого провода. </w:t>
                    <w:br/>
                    <w:t>Наличие металлических колец под опресовку для герметичного соединения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анкерный DN 8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анкерный, клиновой для крепления изолированной несущей жилы СИП-2.</w:t>
                    <w:br/>
                    <w:t>'Сечение несущей жилы 95-120 мм2.</w:t>
                    <w:br/>
                    <w:t>Максимальная нагрузка  1500 даН.</w:t>
                    <w:br/>
                    <w:t xml:space="preserve">Корпус зажима – экструдированный профиль из алюминиевого сплава.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анкерный DN 12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анкерный, клиновой для крепления изолированной несущей жилы СИП-2.</w:t>
                    <w:br/>
                    <w:t>'Сечение несущей жилы 95-120 мм2.</w:t>
                    <w:br/>
                    <w:t>Максимальная нагрузка  3000 даН.</w:t>
                    <w:br/>
                    <w:t xml:space="preserve">Корпус зажима – экструдированный профиль из алюминиевого сплава.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анкерный DN 123  (350даН)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 анкерный, клиновой для концевого крепления проводов ответвления сечением 2х16/4х25мм2.</w:t>
                    <w:br/>
                    <w:t>Максимальная нагрузка не менее 350 даН.</w:t>
                    <w:br/>
                    <w:t xml:space="preserve">Возможность крепления на крюк и кронштейн (скоба крепления съемная, металлическая горячей оцинковки). </w:t>
                    <w:br/>
                    <w:t>С раздельными клиньями на два провода (скоба и клин д.б. связаны хомутом)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НТАSCT 2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мосферостойкая. Эластичная. Время восстановления изоляции после монтажа не более 24ч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нта крепления F 207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пак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нта металлическая, для крепления анкерных и подвесных кронштейнов на опоре. </w:t>
                    <w:br/>
                    <w:t>'Материал – нержавеющая сталь.</w:t>
                    <w:br/>
                    <w:t>Обработанная кромка. Поставка в пластиковой кассете с ручкой для переноса.</w:t>
                    <w:br/>
                    <w:t>На металлической ленте наличие маркировки производителя, месяц и год производства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епа для ленты NC 2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ак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епа для фиксации монтажной ленты на промежуточных опорах.</w:t>
                    <w:br/>
                    <w:t>Материал – нержавеющая сталь. Максимальная нагрузка не менее 600 да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золированный торцевой ключ </w:t>
                    <w:br/>
                    <w:t>(CL 13 Click)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золированный диэлектрический накидной ключ с храповым механизмом                                     (с шестигранной головкой на 13 мм)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1543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епа для ленты NB 2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ак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/>
                  </w:pPr>
                  <w:r>
                    <w:rPr>
                      <w:sz w:val="20"/>
                      <w:szCs w:val="20"/>
                    </w:rPr>
                    <w:t>Бугель для фиксации монтажной ленты на анкерных опорах.</w:t>
                    <w:br/>
                    <w:t>Материал – нержавеющая сталь. Максимальная нагрузка – в диапазоне не менее 800 даН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пачок изолирующий СЕ 25-95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олированный колпачок используется для изоляции и герметизации концов жил на Сип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ОМУТE 26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ак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ешок для бандажирования пучков жил СИП.</w:t>
                    <w:br/>
                    <w:t>Диаметр жгута 25-62 мм.</w:t>
                    <w:br/>
                    <w:t>Температура плавления не менее 260 Сº.</w:t>
                    <w:br/>
                    <w:t>Макс. нагрузка не менее 40 да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яжной хомут Е 778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ак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ешок для бандажирования пучков жил СИП.</w:t>
                    <w:br/>
                    <w:t>Диаметр жгута 10-45 мм.</w:t>
                    <w:br/>
                    <w:t>Температура плавления не менее 260 Сº.</w:t>
                    <w:br/>
                    <w:t>Макс. нагрузка не менее 30 да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единительный зажим MJPT 70 N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жим соединительный для нейтрали </w:t>
                    <w:br/>
                    <w:t>Материал – алюминиевый сплав.</w:t>
                    <w:br/>
                    <w:t>Заполнен консистентной смазкой.</w:t>
                    <w:br/>
                    <w:t xml:space="preserve">Прочность соединения - не менее 90% разрывного усилия целого провода. </w:t>
                    <w:br/>
                    <w:t>Наличие металлических колец под опресовку для герметичного соединения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единительный зажим MJPT 95 N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жим соединительный для нейтрали </w:t>
                    <w:br/>
                    <w:t>Материал – алюминиевый сплав.</w:t>
                    <w:br/>
                    <w:t>Заполнен консистентной смазкой.</w:t>
                    <w:br/>
                    <w:t xml:space="preserve">Прочность соединения - не менее 90% разрывного усилия целого провода. </w:t>
                    <w:br/>
                    <w:t>Наличие металлических колец под опресовку для герметичного соединения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2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MJPT 120N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жим соединительный для нейтрали </w:t>
                    <w:br/>
                    <w:t>Материал – алюминиевый сплав.</w:t>
                    <w:br/>
                    <w:t>Заполнен консистентной смазкой.</w:t>
                    <w:br/>
                    <w:t xml:space="preserve">Прочность соединения - не менее 90% разрывного усилия целого провода. </w:t>
                    <w:br/>
                    <w:t>Наличие металлических колец под опресовку для герметичного соединения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</w:t>
                  </w:r>
                </w:p>
              </w:tc>
            </w:tr>
          </w:tbl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943218</w:t>
            </w:r>
          </w:p>
        </w:tc>
      </w:tr>
      <w:tr>
        <w:trPr>
          <w:trHeight w:val="291" w:hRule="atLeast"/>
        </w:trPr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51.52.2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ведения о начальной (максимальной) цене догов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пост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 подачи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500 000,00 рублей (один миллион пятьсот тысяч рублей 00 копеек)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ам Заказчика в течение 12 месяцев с момента подписания догов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Заявка покупателю на приобретение Товара направляется письменно, в том числе по факсу или электронной почте, в любой рабочий день в течение срока действия договора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рок поставки Товар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Товару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 Товар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от 6 (шести) до 10 (десяти) рабочих дней с момента подачи заявки Заказчик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 должен быть новым, ранее не использованным, срок изготовления Товара не ранее 1 квартала 2015 г.</w:t>
            </w:r>
            <w:r>
              <w:rPr>
                <w:color w:val="000000"/>
              </w:rPr>
              <w:t xml:space="preserve"> Маркировка и упаковка Товара должна соответствовать требованиям, предъявляемым для данного вида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. </w:t>
            </w:r>
            <w:r>
              <w:rPr/>
              <w:t>Монтаж Товара при температуре от -20°C до +50°C, эксплуатация при температуре от -60°C до +50°C. Гарантийный срок должен быть не менее 5 лет с момента начала эксплуатаци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рок службы Товара должен быть не менее 40 л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  <w:r>
              <w:rPr/>
              <w:t>Товар должен быть совместим с российским СИП, соответствующим ГОСТ 31946-2012.</w:t>
            </w:r>
          </w:p>
          <w:p>
            <w:pPr>
              <w:pStyle w:val="Normal"/>
              <w:rPr/>
            </w:pPr>
            <w:r>
              <w:rPr/>
              <w:t>Весь Товар должен поставляться с эксплуатационной документацией на русском языке в составе, предусмотренном ГОСТ 2.601-200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Товар должен иметь сертификаты соответствия, подтверждающие заявленные характеристик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конкурсной документации о закупке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9.08.2015 года до 16:00 15.09.2015 года по адресу: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ая информационная система, на котором размещена документация о закупке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09.2015 г. 16:00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вскрытия конвертов с заявками на участие в конкурсе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 16.09.2015 г. 10:00 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8.09.2015 г. 10:00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1.09.2015 г. 10:00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конкурса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стоимости партии Товара производится Покупателем после поставки Товара в течение 20 (двадцати) банковских дней с даты подписания товарной накладной</w:t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ул. Белоглинская, 40, каб. № 343, с 9.00 до 16.00, обед с 12.00 до 13.00 (по рабочим дням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Ctext1">
    <w:name w:val="c-text1"/>
    <w:qFormat/>
    <w:rPr/>
  </w:style>
  <w:style w:type="character" w:styleId="StrongEmphasis">
    <w:name w:val="Strong"/>
    <w:qFormat/>
    <w:rPr>
      <w:b/>
      <w:bCs/>
    </w:rPr>
  </w:style>
  <w:style w:type="character" w:styleId="Tooltip">
    <w:name w:val="toolt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ind w:right="19772" w:firstLine="214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2:00Z</dcterms:created>
  <dc:creator>Алексей</dc:creator>
  <dc:description/>
  <cp:keywords/>
  <dc:language>en-US</dc:language>
  <cp:lastModifiedBy>Duhova Svetlana Mihailovna</cp:lastModifiedBy>
  <cp:lastPrinted>2015-08-19T11:20:00Z</cp:lastPrinted>
  <dcterms:modified xsi:type="dcterms:W3CDTF">2015-08-28T13:32:00Z</dcterms:modified>
  <cp:revision>20</cp:revision>
  <dc:subject/>
  <dc:title>ИЗВЕЩЕНИЕ</dc:title>
</cp:coreProperties>
</file>