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8» авгус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арматуры для самонесущего изолированного провода (СИП)</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17"/>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17"/>
        <w:rPr/>
      </w:pPr>
      <w:r>
        <w:rPr/>
        <w:t>1.4.1 Источник финансирования закупки - средства ЗАО «Саратовское предприятие городских электрических сетей».</w:t>
      </w:r>
    </w:p>
    <w:p>
      <w:pPr>
        <w:pStyle w:val="Style17"/>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17"/>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17"/>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17"/>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арматуры для самонесущего изолированного провода (СИ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rPr/>
      </w:pPr>
      <w:r>
        <w:rPr/>
        <w:t xml:space="preserve">наименование и адрес Заказчика; </w:t>
      </w:r>
    </w:p>
    <w:p>
      <w:pPr>
        <w:pStyle w:val="Style17"/>
        <w:numPr>
          <w:ilvl w:val="0"/>
          <w:numId w:val="8"/>
        </w:numPr>
        <w:rPr/>
      </w:pPr>
      <w:r>
        <w:rPr/>
        <w:t>наименование и адрес Участника;</w:t>
      </w:r>
    </w:p>
    <w:p>
      <w:pPr>
        <w:pStyle w:val="Style17"/>
        <w:numPr>
          <w:ilvl w:val="0"/>
          <w:numId w:val="8"/>
        </w:numPr>
        <w:rPr/>
      </w:pPr>
      <w:r>
        <w:rPr/>
        <w:t xml:space="preserve">текст «Не вскрывать до 10:00  «16» сентября 2015 г.; </w:t>
      </w:r>
    </w:p>
    <w:p>
      <w:pPr>
        <w:pStyle w:val="Style17"/>
        <w:numPr>
          <w:ilvl w:val="0"/>
          <w:numId w:val="8"/>
        </w:numPr>
        <w:rPr/>
      </w:pPr>
      <w:r>
        <w:rPr/>
        <w:t>текст «Заявка на участие в открытом одноэтапном конкурсе на право заключения договора на поставку арматуры для самонесущего изолированного провода (СИП)».</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арматуры для самонесущего изолированного провода (СИП),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0:00 часов                  «16» сентября 2015 года, которые поступили Заказчику до 16:00 часов «15» сентября 2015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6 РАССМОТРЕНИЕ ЗАЯВОК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615"/>
        <w:gridCol w:w="4114"/>
        <w:gridCol w:w="17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арматуры для самонесущего изолированного провода (СИ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овар должен быть новым, ранее не использованным, срок изготовления Товара не ранее 1 квартала 2015 г.</w:t>
            </w:r>
            <w:r>
              <w:rPr>
                <w:color w:val="000000"/>
              </w:rPr>
              <w:t xml:space="preserve"> </w:t>
            </w:r>
          </w:p>
          <w:p>
            <w:pPr>
              <w:pStyle w:val="Normal"/>
              <w:shd w:fill="FFFFFF" w:val="clear"/>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а.</w:t>
            </w:r>
          </w:p>
          <w:p>
            <w:pPr>
              <w:pStyle w:val="Normal"/>
              <w:shd w:fill="FFFFFF" w:val="clear"/>
              <w:rPr/>
            </w:pPr>
            <w:r>
              <w:rPr/>
              <w:t>Монтаж Товара при температуре от -20°C до +50°C, эксплуатация при температуре от -60°C до +50°C.</w:t>
            </w:r>
          </w:p>
          <w:p>
            <w:pPr>
              <w:pStyle w:val="Normal"/>
              <w:shd w:fill="FFFFFF" w:val="clear"/>
              <w:rPr/>
            </w:pPr>
            <w:r>
              <w:rPr/>
              <w:t>Товар должен иметь сертификаты соответствия, подтверждающие заявленные характеристики.</w:t>
            </w:r>
          </w:p>
          <w:p>
            <w:pPr>
              <w:pStyle w:val="Normal"/>
              <w:shd w:fill="FFFFFF" w:val="clear"/>
              <w:rPr/>
            </w:pPr>
            <w:r>
              <w:rPr/>
              <w:t>Товар должен быть упакована в тару, обеспечивающую сохранность Товара при перевозке и хранении и соответствующую ТУ.</w:t>
            </w:r>
          </w:p>
          <w:p>
            <w:pPr>
              <w:pStyle w:val="Normal"/>
              <w:shd w:fill="FFFFFF" w:val="clear"/>
              <w:rPr/>
            </w:pPr>
            <w:r>
              <w:rPr/>
              <w:t>Гарантийный срок должен быть не менее 5 лет с момента начала эксплуатации.</w:t>
            </w:r>
          </w:p>
          <w:p>
            <w:pPr>
              <w:pStyle w:val="Normal"/>
              <w:shd w:fill="FFFFFF" w:val="clear"/>
              <w:rPr/>
            </w:pPr>
            <w:r>
              <w:rPr/>
              <w:t>Срок службы Товара должен быть не менее 40 лет.</w:t>
            </w:r>
            <w:r>
              <w:rPr>
                <w:color w:val="000000"/>
              </w:rPr>
              <w:t xml:space="preserve"> </w:t>
            </w:r>
          </w:p>
          <w:p>
            <w:pPr>
              <w:pStyle w:val="Normal"/>
              <w:shd w:fill="FFFFFF" w:val="clear"/>
              <w:rPr>
                <w:color w:val="000000"/>
              </w:rPr>
            </w:pPr>
            <w:r>
              <w:rPr>
                <w:color w:val="000000"/>
              </w:rPr>
              <w:t>Маркировка и упаковка Товара должна соответствовать требованиям, предъявляемым для данного вида Товара.</w:t>
            </w:r>
          </w:p>
          <w:p>
            <w:pPr>
              <w:pStyle w:val="Normal"/>
              <w:shd w:fill="FFFFFF" w:val="clear"/>
              <w:rPr>
                <w:color w:val="000000"/>
              </w:rPr>
            </w:pPr>
            <w:r>
              <w:rPr>
                <w:color w:val="000000"/>
              </w:rPr>
              <w:t>Маркировка должна содержать следующие данные:</w:t>
            </w:r>
          </w:p>
          <w:p>
            <w:pPr>
              <w:pStyle w:val="Normal"/>
              <w:numPr>
                <w:ilvl w:val="0"/>
                <w:numId w:val="5"/>
              </w:numPr>
              <w:shd w:fill="FFFFFF" w:val="clear"/>
              <w:rPr>
                <w:color w:val="000000"/>
              </w:rPr>
            </w:pPr>
            <w:r>
              <w:rPr>
                <w:color w:val="000000"/>
              </w:rPr>
              <w:t>марка завода изготовителя;</w:t>
            </w:r>
          </w:p>
          <w:p>
            <w:pPr>
              <w:pStyle w:val="Normal"/>
              <w:numPr>
                <w:ilvl w:val="0"/>
                <w:numId w:val="5"/>
              </w:numPr>
              <w:shd w:fill="FFFFFF" w:val="clear"/>
              <w:rPr>
                <w:color w:val="000000"/>
              </w:rPr>
            </w:pPr>
            <w:r>
              <w:rPr>
                <w:color w:val="000000"/>
              </w:rPr>
              <w:t>год производства. Данная информация должна быть нанесена на тару.</w:t>
            </w:r>
          </w:p>
          <w:p>
            <w:pPr>
              <w:pStyle w:val="Normal"/>
              <w:rPr/>
            </w:pPr>
            <w:r>
              <w:rPr/>
              <w:t>Товар должен быть совместим с российским СИП, соответствующим ГОСТ 31946-2012.</w:t>
            </w:r>
          </w:p>
          <w:p>
            <w:pPr>
              <w:pStyle w:val="Normal"/>
              <w:rPr/>
            </w:pPr>
            <w:r>
              <w:rPr/>
              <w:t>Весь Товар должен поставляться с эксплуатационной документацией на русском языке в составе, предусмотренном ГОСТ 2.601-2006.</w:t>
            </w:r>
          </w:p>
          <w:p>
            <w:pPr>
              <w:pStyle w:val="Normal"/>
              <w:rPr/>
            </w:pPr>
            <w:r>
              <w:rPr/>
              <w:t>Заказчик вправе запросить образцы у любого участника конкурса до объявления победителя, а также при приемке Товара провести его проверку на соответствие техническим требованиям. При выявлении несоответствия техническим требованиям образцов или поставляемого Товара на складе получателя весь Товар возвращается за счет Поставщика.</w:t>
            </w:r>
          </w:p>
          <w:p>
            <w:pPr>
              <w:pStyle w:val="Normal"/>
              <w:rPr/>
            </w:pPr>
            <w:r>
              <w:rPr/>
              <w:t>Заказчик имеет право провести испытание изделий победителя конкурса в независимой лаборатории на соответствие технических требований в присутствии представителя производителя.</w:t>
            </w:r>
          </w:p>
          <w:p>
            <w:pPr>
              <w:pStyle w:val="Normal"/>
              <w:rPr>
                <w:color w:val="000000"/>
              </w:rPr>
            </w:pPr>
            <w:r>
              <w:rPr>
                <w:color w:val="000000"/>
              </w:rPr>
            </w:r>
          </w:p>
          <w:tbl>
            <w:tblPr>
              <w:tblW w:w="6267" w:type="dxa"/>
              <w:jc w:val="left"/>
              <w:tblInd w:w="0" w:type="dxa"/>
              <w:tblLayout w:type="fixed"/>
              <w:tblCellMar>
                <w:top w:w="0" w:type="dxa"/>
                <w:left w:w="108" w:type="dxa"/>
                <w:bottom w:w="0" w:type="dxa"/>
                <w:right w:w="108" w:type="dxa"/>
              </w:tblCellMar>
            </w:tblPr>
            <w:tblGrid>
              <w:gridCol w:w="453"/>
              <w:gridCol w:w="1700"/>
              <w:gridCol w:w="852"/>
              <w:gridCol w:w="2553"/>
              <w:gridCol w:w="709"/>
            </w:tblGrid>
            <w:tr>
              <w:trPr>
                <w:trHeight w:val="42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Ед. из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ие 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r>
            <w:tr>
              <w:trPr>
                <w:trHeight w:val="69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P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7" w:leader="none"/>
                      <w:tab w:val="left" w:pos="4110" w:leader="none"/>
                    </w:tabs>
                    <w:rPr>
                      <w:sz w:val="20"/>
                      <w:szCs w:val="20"/>
                    </w:rPr>
                  </w:pPr>
                  <w:r>
                    <w:rPr>
                      <w:sz w:val="20"/>
                      <w:szCs w:val="20"/>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35-150/25-95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80</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Р 6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35-150/10-35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00</w:t>
                  </w:r>
                </w:p>
              </w:tc>
            </w:tr>
            <w:tr>
              <w:trPr>
                <w:trHeight w:val="9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екторные ножницы С 32-В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ы для резки проводов, жгутов и кабелей с медными и алюминиевымы жилами с диаметром не более 32 мм.  Инструмент имеет зубчато-реечный привод, снижающий усилие при резке. Снабжён блокиратором рукояток.                              Твёрдость лезвий 48-52 HRC. Вес: 600 г. Длина 2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ЛЮЧCL 10CLIC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диэлектрический накидной ключ с храповым механизмом                                  (с шестигранной головкой на 1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P616R</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ответвительный, герметичный, с одновременной затяжкой проводов магистрали и ответвления.</w:t>
                    <w:br/>
                    <w:t xml:space="preserve">Предназначен для ответвления изолированного провода от изолированного. </w:t>
                    <w:br/>
                    <w:t>Сечение маг./отв. 6-95/1,5-16 мм2</w:t>
                    <w:br/>
                    <w:t>Затягивающий болт электрически изолирован от контактных пластин.</w:t>
                    <w:br/>
                    <w:t>Срывная головка затягиваемого болта – металлическая, коррозионностойкий спл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70</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N 6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жим ответвительный, герметичный, с одновременной затяжкой проводов магистрали и ответвления.</w:t>
                    <w:br/>
                    <w:t xml:space="preserve"> Предназначен для ответвления изолированного провода от неизолированного. Корпус серого цвета.</w:t>
                    <w:br/>
                    <w:t>Сечение маг./отв. 16-120/6-25 мм2</w:t>
                    <w:br/>
                    <w:t xml:space="preserve"> Затягивающий болт электрически изолирован от контактных пластин. Срывная головка затягиваемого болта – металлическая, коррозионностойкий спла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0</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Р 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Два ответвления из одной точки. Сечение маг./отв. 35-95/2х4-54 мм2. Срывная головка – коррозионностойкий сплав. Применение для подключения потребителей, для соединения с заземляющим спуском нулевой жилы, для соединения СИП с кабелем. В комплект поставки входит влагозащитный чех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0</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P 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 xml:space="preserve">Четыре ответвления из одной точки.    </w:t>
                    <w:br/>
                    <w:t>Сечение маг./отв. 35-95/4х2,5-4х35 мм2</w:t>
                    <w:br/>
                    <w:t>Срывная головка – коррозионностойкий сплав. В комплект поставки входит влагозащитный чех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0</w:t>
                  </w:r>
                </w:p>
              </w:tc>
            </w:tr>
            <w:tr>
              <w:trPr>
                <w:trHeight w:val="147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N 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жим ответвительный, герметичный, с одновременной затяжкой проводов магистрали и ответвления.</w:t>
                    <w:br/>
                    <w:t xml:space="preserve"> Предназначен для ответвления изолированного провода от неизолированного. Корпус серого цвета.</w:t>
                    <w:br/>
                    <w:t>Сечение маг./отв. 25-150/16-95 мм2</w:t>
                    <w:br/>
                    <w:t xml:space="preserve"> Затягивающий болт электрически изолирован от контактных пластин. Срывная головка затягиваемого болта – металлическая, коррозионностойкий спла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0</w:t>
                  </w:r>
                </w:p>
              </w:tc>
            </w:tr>
            <w:tr>
              <w:trPr>
                <w:trHeight w:val="8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P 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жим ответвительный, влагозащищенный, с раздельной затяжкой проводов магистрали и ответвления, многократного применения со стороны ответвления.  </w:t>
                    <w:br/>
                    <w:t xml:space="preserve">Со стороны магистрали наличие прокалывающих контактных пластин. </w:t>
                    <w:br/>
                    <w:t xml:space="preserve">Одно ответвления из одной точки.    </w:t>
                    <w:br/>
                    <w:t>Сечение маг./отв. 10-25/2,5-35 мм2</w:t>
                    <w:br/>
                    <w:t>Срывная головка – коррозионностойкий сплав. В комплект поставки входит влагозащитный чех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0</w:t>
                  </w:r>
                </w:p>
              </w:tc>
            </w:tr>
            <w:tr>
              <w:trPr>
                <w:trHeight w:val="151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B 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0</w:t>
                  </w:r>
                </w:p>
              </w:tc>
            </w:tr>
            <w:tr>
              <w:trPr>
                <w:trHeight w:val="27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золированный наконечник  CPTAUR 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w:t>
                  </w:r>
                </w:p>
              </w:tc>
            </w:tr>
            <w:tr>
              <w:trPr>
                <w:trHeight w:val="15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w:t>
                  </w:r>
                </w:p>
              </w:tc>
            </w:tr>
            <w:tr>
              <w:trPr>
                <w:trHeight w:val="211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4</w:t>
                  </w:r>
                </w:p>
              </w:tc>
            </w:tr>
            <w:tr>
              <w:trPr>
                <w:trHeight w:val="22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w:t>
                  </w:r>
                </w:p>
              </w:tc>
            </w:tr>
            <w:tr>
              <w:trPr>
                <w:trHeight w:val="162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 изолированный CPTAUR 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w:t>
                  </w:r>
                </w:p>
              </w:tc>
            </w:tr>
            <w:tr>
              <w:trPr>
                <w:trHeight w:val="162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наконечник. Биметаллический.</w:t>
                    <w:br/>
                    <w:t>Клемма адаптирована к российскому электрооборудованию, шириной 22мм.</w:t>
                    <w:br/>
                    <w:t>Совместим как с алюминиевыми, так и с медными 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w:t>
                  </w:r>
                </w:p>
              </w:tc>
            </w:tr>
            <w:tr>
              <w:trPr>
                <w:trHeight w:val="211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CS 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онштейн анкерный, для крепления анкерных клиновых зажимов.  Разрушающая нагрузка не менее 1500 даН. Материал – коррозионностойкий сплав.Крепление на опору при помощи болта или монтажной лент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0</w:t>
                  </w:r>
                </w:p>
              </w:tc>
            </w:tr>
            <w:tr>
              <w:trPr>
                <w:trHeight w:val="124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CA 2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нштейн анкерный, для крепления анкерных клиновых зажимов.  </w:t>
                    <w:br/>
                    <w:t>Разрушающая нагрузка не менее 2000 даН.</w:t>
                    <w:br/>
                    <w:t>Материал – коррозионностойкий сплав.</w:t>
                    <w:br/>
                    <w:t>Крепление на опору при помощи болта или монтажной лент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10</w:t>
                  </w:r>
                </w:p>
              </w:tc>
            </w:tr>
            <w:tr>
              <w:trPr>
                <w:trHeight w:val="159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MJPT 35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9</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СА 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нштейн анкерный для крепления анкерных зажимов абонентских ответвлений СИП от магистрали к вводам. </w:t>
                    <w:br/>
                    <w:t>Разрушающая нагрузка не менее 400 даН.</w:t>
                    <w:br/>
                    <w:t>Материал – коррозионностойкий сплав.</w:t>
                    <w:br/>
                    <w:t>Крепление на опору при помощи болта или монтажной л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0</w:t>
                  </w:r>
                </w:p>
              </w:tc>
            </w:tr>
            <w:tr>
              <w:trPr>
                <w:trHeight w:val="55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СТ 6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анкерный, трехточечный, для монтажа СИП по стенам зданий.</w:t>
                    <w:br/>
                    <w:t>Предельная нагрузка - не менее 600 даН в любом направлении.</w:t>
                    <w:br/>
                    <w:t>Материал - коррозионностойкий спл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0</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CB 6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анкерный, с двухточечным креплением, для монтажа СИП по стенам зданий.</w:t>
                    <w:br/>
                    <w:t>Предельная нагрузка - не менее 350 даН в любом направлении.</w:t>
                    <w:br/>
                    <w:t>Материал - коррозионностойкий спл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r>
            <w:tr>
              <w:trPr>
                <w:trHeight w:val="105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мп. Промежуточной подвески ES 1500 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промежуточной подвески для СИП-2</w:t>
                    <w:br/>
                    <w:t>Сечение несущей жилы 25-95 мм2.</w:t>
                    <w:br/>
                    <w:t>Комплект - разборный</w:t>
                    <w:br/>
                    <w:t>Разрушающая нагрузка не менее 1200 даН. В поддерживающем зажиме наличие элемента ограниченной прочности, наличие подвижного элемента. В кронштейне наличие технологического выступа под крюк монтажного раскаточного рол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90</w:t>
                  </w:r>
                </w:p>
              </w:tc>
            </w:tr>
            <w:tr>
              <w:trPr>
                <w:trHeight w:val="6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PS 1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чение несущей жилы 25-95 мм2.</w:t>
                    <w:br/>
                    <w:t xml:space="preserve">Разрушающая нагрузка не менее 1200 даН. В поддерживающем зажиме наличие элемента ограниченной прочности, наличие подвижного элемен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Фасадное крепление SF 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е фасадное для прокладки СИП по стенам.</w:t>
                    <w:br/>
                    <w:t xml:space="preserve">'Тип поверхности - бетон / кирпич. </w:t>
                    <w:br/>
                    <w:t>Расстояние от жгута СИП до стены не менее 60 мм.</w:t>
                    <w:br/>
                    <w:t>Диаметр жгута СИП 18-55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150</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РАС 1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нкерный, клиновой для крепления изолированной несущей жилы СИП-2.</w:t>
                    <w:br/>
                    <w:t>'Сечение несущей жилы 50-70 мм2.</w:t>
                    <w:br/>
                    <w:t>Максимальная нагрузка  1500 даН.</w:t>
                    <w:br/>
                    <w:t xml:space="preserve">Корпус зажима – экструдированный профиль из алюминиевого сплава.    </w:t>
                    <w:br/>
                    <w:t>Крепление за кронштейн при помощи караб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5</w:t>
                  </w:r>
                </w:p>
              </w:tc>
            </w:tr>
            <w:tr>
              <w:trPr>
                <w:trHeight w:val="27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54,6 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9</w:t>
                  </w:r>
                </w:p>
              </w:tc>
            </w:tr>
            <w:tr>
              <w:trPr>
                <w:trHeight w:val="8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нкерный, клиновой для крепления изолированной несущей жилы СИП-2.</w:t>
                    <w:br/>
                    <w:t>'Сечение несущей жилы 95-120 мм2.</w:t>
                    <w:br/>
                    <w:t>Максимальная нагрузка  1500 даН.</w:t>
                    <w:br/>
                    <w:t xml:space="preserve">Корпус зажима – экструдированный профиль из алюминиевого спл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нкерный, клиновой для крепления изолированной несущей жилы СИП-2.</w:t>
                    <w:br/>
                    <w:t>'Сечение несущей жилы 95-120 мм2.</w:t>
                    <w:br/>
                    <w:t>Максимальная нагрузка  3000 даН.</w:t>
                    <w:br/>
                    <w:t xml:space="preserve">Корпус зажима – экструдированный профиль из алюминиевого спл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123  (350да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нкерный, клиновой для концевого крепления проводов ответвления сечением 2х16/4х25мм2.</w:t>
                    <w:br/>
                    <w:t>Максимальная нагрузка не менее 350 даН.</w:t>
                    <w:br/>
                    <w:t xml:space="preserve">Возможность крепления на крюк и кронштейн (скоба крепления съемная, металлическая горячей оцинковки). </w:t>
                    <w:br/>
                    <w:t>С раздельными клиньями на два провода (скоба и клин д.б. связаны хому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00</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ЕНТАSCT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остойкая. Эластичная. Время восстановления изоляции после монтажа не более 24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ента крепления F 2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пак.</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нта металлическая, для крепления анкерных и подвесных кронштейнов на опоре. </w:t>
                    <w:br/>
                    <w:t>'Материал – нержавеющая сталь.</w:t>
                    <w:br/>
                    <w:t>Обработанная кромка. Поставка в пластиковой кассете с ручкой для переноса.</w:t>
                    <w:br/>
                    <w:t>На металлической ленте наличие маркировки производителя, месяц и год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6</w:t>
                  </w:r>
                </w:p>
              </w:tc>
            </w:tr>
            <w:tr>
              <w:trPr>
                <w:trHeight w:val="45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репа для ленты NC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пак.</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репа для фиксации монтажной ленты на промежуточных опорах.</w:t>
                    <w:br/>
                    <w:t>Материал – нержавеющая сталь. Максимальная нагрузка не менее 600 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w:t>
                  </w:r>
                </w:p>
              </w:tc>
            </w:tr>
            <w:tr>
              <w:trPr>
                <w:trHeight w:val="136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Изолированный торцевой ключ </w:t>
                    <w:br/>
                    <w:t>(CL 13 Clic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диэлектрический накидной ключ с храповым механизмом                                     (с шестигранной головкой на 13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w:t>
                  </w:r>
                </w:p>
              </w:tc>
            </w:tr>
            <w:tr>
              <w:trPr>
                <w:trHeight w:val="154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репа для ленты NB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упак.</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0"/>
                      <w:szCs w:val="20"/>
                    </w:rPr>
                    <w:t>Бугель для фиксации монтажной ленты на анкерных опорах.</w:t>
                    <w:br/>
                    <w:t>Материал – нержавеющая сталь. Максимальная нагрузка – в диапазоне не менее 800 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0"/>
                      <w:szCs w:val="20"/>
                    </w:rPr>
                  </w:pPr>
                  <w:r>
                    <w:rPr>
                      <w:sz w:val="20"/>
                      <w:szCs w:val="20"/>
                    </w:rPr>
                    <w:t>2</w:t>
                  </w:r>
                </w:p>
              </w:tc>
            </w:tr>
            <w:tr>
              <w:trPr>
                <w:trHeight w:val="58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пачок изолирующий СЕ 25-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ированный колпачок используется для изоляции и герметизации концов жил на Си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0</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ХОМУТE 2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пак.</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шок для бандажирования пучков жил СИП.</w:t>
                    <w:br/>
                    <w:t>Диаметр жгута 25-62 мм.</w:t>
                    <w:br/>
                    <w:t>Температура плавления не менее 260 Сº.</w:t>
                    <w:br/>
                    <w:t>Макс. нагрузка не менее 40 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w:t>
                  </w:r>
                </w:p>
              </w:tc>
            </w:tr>
            <w:tr>
              <w:trPr>
                <w:trHeight w:val="9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тяжной хомут Е 7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пак.</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шок для бандажирования пучков жил СИП.</w:t>
                    <w:br/>
                    <w:t>Диаметр жгута 10-45 мм.</w:t>
                    <w:br/>
                    <w:t>Температура плавления не менее 260 Сº.</w:t>
                    <w:br/>
                    <w:t>Макс. нагрузка не менее 30 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6</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70 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24</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95 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44</w:t>
                  </w:r>
                </w:p>
              </w:tc>
            </w:tr>
            <w:tr>
              <w:trPr>
                <w:trHeight w:val="112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MJPT 120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шт</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жим соединительный для нейтрали </w:t>
                    <w:br/>
                    <w:t>Материал – алюминиевый сплав.</w:t>
                    <w:br/>
                    <w:t>Заполнен консистентной смазкой.</w:t>
                    <w:br/>
                    <w:t xml:space="preserve">Прочность соединения - не менее 90% разрывного усилия целого провода. </w:t>
                    <w:br/>
                    <w:t>Наличие металлических колец под опресовку для герметично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44</w:t>
                  </w:r>
                </w:p>
              </w:tc>
            </w:tr>
          </w:tbl>
          <w:p>
            <w:pPr>
              <w:pStyle w:val="Normal"/>
              <w:shd w:fill="FFFFFF" w:val="clear"/>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2"/>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2"/>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8. Копии документов, удостоверяющие качество Товара (сертификаты соответствия ГОСТ, санитарно-эпидемиологические заключения и т. 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w:t>
            </w:r>
            <w:r>
              <w:rPr>
                <w:color w:val="000000"/>
              </w:rPr>
              <w:t>Сведения о принадлежности к субъектам малого или среднего предпринимательства (форма № 5).</w:t>
            </w:r>
          </w:p>
          <w:p>
            <w:pPr>
              <w:pStyle w:val="Normal"/>
              <w:rPr/>
            </w:pPr>
            <w:r>
              <w:rPr/>
              <w:t>13. Информационное письмо об учете в Статрегистре Росстата.</w:t>
            </w:r>
          </w:p>
          <w:p>
            <w:pPr>
              <w:pStyle w:val="Normal"/>
              <w:rPr/>
            </w:pPr>
            <w:r>
              <w:rPr>
                <w:color w:val="000000"/>
              </w:rPr>
              <w:t xml:space="preserve">14. </w:t>
            </w:r>
            <w:r>
              <w:rPr/>
              <w:t>Декларация соответствия требованиям конкурсной документации (форма № 6).</w:t>
            </w:r>
          </w:p>
          <w:p>
            <w:pPr>
              <w:pStyle w:val="Normal"/>
              <w:shd w:fill="FFFFFF" w:val="clear"/>
              <w:rPr/>
            </w:pPr>
            <w:r>
              <w:rPr/>
              <w:t>15. Документы, подтверждающие н</w:t>
            </w:r>
            <w:r>
              <w:rPr>
                <w:color w:val="000000"/>
              </w:rPr>
              <w:t>аличие отзывов положительного опыта эксплуатации арматуры (не менее 5-ти отзывов из разных регионов России с указанием номенклатуры и количества изделий).</w:t>
            </w:r>
          </w:p>
          <w:p>
            <w:pPr>
              <w:pStyle w:val="Normal"/>
              <w:rPr/>
            </w:pPr>
            <w:r>
              <w:rPr/>
              <w:t xml:space="preserve">16. Протоколы типовых испытаний на соответствие технических требований Товара и нормам </w:t>
            </w:r>
            <w:r>
              <w:rPr>
                <w:lang w:val="en-US"/>
              </w:rPr>
              <w:t>EN</w:t>
            </w:r>
            <w:r>
              <w:rPr/>
              <w:t xml:space="preserve"> 50483 от отечественной аккредитованной лаборатории. </w:t>
            </w:r>
          </w:p>
          <w:p>
            <w:pPr>
              <w:pStyle w:val="Normal"/>
              <w:shd w:fill="FFFFFF" w:val="clear"/>
              <w:rPr/>
            </w:pPr>
            <w:r>
              <w:rPr/>
              <w:t>17. Т</w:t>
            </w:r>
            <w:r>
              <w:rPr>
                <w:color w:val="000000"/>
              </w:rPr>
              <w:t>иповые проекты, а также технологические карты на ремонт и эксплуатацию линий электропередач с предлагаемым Това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Приложение № 1 к заявке участника закупки «Предложение о цене договора») указывает Товар, предлагаемый к закупке с техническими характеристиками, производителя и страну происхождения, единицу измерения, количество, цену за единицу (в том числе с НДС), общую стоимость (в том числе с НДС). Обязательному заполнению подлежат все графы Приложения № 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вка производится партиями по заявкам Заказчика в течение 12 месяцев с момента подписания договора.</w:t>
            </w:r>
          </w:p>
          <w:p>
            <w:pPr>
              <w:pStyle w:val="Normal"/>
              <w:tabs>
                <w:tab w:val="clear" w:pos="708"/>
                <w:tab w:val="left" w:pos="1440" w:leader="none"/>
              </w:tabs>
              <w:rPr/>
            </w:pPr>
            <w:r>
              <w:rPr/>
              <w:t xml:space="preserve">Доставка Товара производится по адресу: г. Саратов, Лунная 43Д. Доставка Товара производится силами и за счет средств Поставщика.                  </w:t>
            </w:r>
          </w:p>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hd w:fill="FFFFFF" w:val="clear"/>
              <w:rPr>
                <w:b/>
                <w:b/>
              </w:rPr>
            </w:pPr>
            <w:r>
              <w:rPr>
                <w:color w:val="000000"/>
              </w:rPr>
              <w:t>Поставка партии товара производится в</w:t>
            </w:r>
            <w:r>
              <w:rPr/>
              <w:t xml:space="preserve"> течение от 6 (шести) до 10 (десяти) рабочих дней с момента подачи заявки Заказчиком. Товар должен быть упакована в тару, обеспечивающую сохранность Товара при перевозке и хранении и соответствующую ТУ. </w:t>
            </w:r>
            <w:r>
              <w:rPr>
                <w:color w:val="000000"/>
              </w:rPr>
              <w:t xml:space="preserve">При поставки Товара Поставщик передает Заказчику все необходимые документы. </w:t>
            </w:r>
          </w:p>
        </w:tc>
      </w:tr>
      <w:tr>
        <w:trPr>
          <w:trHeight w:val="10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500 000,00 рублей (один миллион пятьсот тысяч рублей 00 копеек)</w:t>
            </w:r>
            <w:r>
              <w:rPr>
                <w:color w:val="000000"/>
              </w:rPr>
              <w:t>. В цену включаются все расходы участника, в том числе расходы на доставку,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стоимости партии Товара производится Покупателем после поставки Товара в течение 20 (двадцати) банковски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9.08.2015 года.</w:t>
            </w:r>
          </w:p>
          <w:p>
            <w:pPr>
              <w:pStyle w:val="Normal"/>
              <w:rPr/>
            </w:pPr>
            <w:r>
              <w:rPr/>
              <w:t>Окончание подачи заявок: 15.09.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highlight w:val="yellow"/>
              </w:rPr>
            </w:pPr>
            <w:r>
              <w:rPr/>
              <w:t xml:space="preserve">6) Участник закупки должен обладать опытом аналогичных поставок не менее 3 (трёх) лет </w:t>
            </w:r>
            <w:r>
              <w:rPr>
                <w:spacing w:val="-2"/>
                <w:w w:val="102"/>
              </w:rPr>
              <w:t>(</w:t>
            </w:r>
            <w:r>
              <w:rPr/>
              <w:t>заполняется «Справка о перечне и объемах выполнения аналогичных договоров» Приложение № 3 к Заявке на участие в конкурсе</w:t>
            </w:r>
            <w:r>
              <w:rPr>
                <w:spacing w:val="-2"/>
                <w:w w:val="102"/>
              </w:rPr>
              <w:t>) с даты государственной регистрации (предоставляется свидетельство о государственной регистрации юридическ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9.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9.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9.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bCs/>
              </w:rPr>
              <w:t>Поставка Товара составляет                  от 6 (шести) до 10 (десяти) рабочих дне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аналогичных поставок (количество заключенных договоров на поставку аналогичного Товара за последние 3 (три)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ДП</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43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52.2</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арматуры для самонесущего изолированного провода (СИ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Товара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н</w:t>
            </w:r>
            <w:r>
              <w:rPr>
                <w:color w:val="000000"/>
              </w:rPr>
              <w:t>аличие отзывов положительного опыта эксплуатации арматуры (не менее 5-ти отзывов из разных регионов России с указанием номенклатуры и количества издел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Т</w:t>
            </w:r>
            <w:r>
              <w:rPr>
                <w:color w:val="000000"/>
              </w:rPr>
              <w:t>иповые проекты, а также технологические карты на ремонт и эксплуатацию линий электропередач с предлагаемым Товар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ы типовых испытаний на соответствие технических требований Товара и нормам </w:t>
            </w:r>
            <w:r>
              <w:rPr>
                <w:lang w:val="en-US"/>
              </w:rPr>
              <w:t>EN</w:t>
            </w:r>
            <w:r>
              <w:rPr/>
              <w:t xml:space="preserve"> 50483 от отечественной аккредитованной лаборатори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арматуры для самонесущего изолированного провода (СИП).</w:t>
      </w:r>
      <w:r>
        <w:rPr>
          <w:vertAlign w:val="superscript"/>
        </w:rPr>
        <w:t xml:space="preserve">                                                                                                                                                                               (указать предмет конкурса)</w:t>
      </w:r>
    </w:p>
    <w:p>
      <w:pPr>
        <w:pStyle w:val="Style17"/>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наименованием, количеством и техническими требованиями арматуры для самонесущего изолированного провода (СИП), влияющими на стоимость договора.</w:t>
      </w:r>
    </w:p>
    <w:p>
      <w:pPr>
        <w:pStyle w:val="Style17"/>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техническими требованиями арматуры для самонесущего изолированного провода (СИП)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82" w:leader="none"/>
          <w:tab w:val="right" w:pos="9922" w:leader="none"/>
        </w:tabs>
        <w:jc w:val="left"/>
        <w:rPr/>
      </w:pPr>
      <w:r>
        <w:rPr/>
        <w:tab/>
        <w:t>на участие в конкурсе</w:t>
      </w:r>
    </w:p>
    <w:p>
      <w:pPr>
        <w:pStyle w:val="Heading1"/>
        <w:rPr/>
      </w:pPr>
      <w:r>
        <w:rPr/>
        <w:t>ПРЕДЛОЖЕНИе О ЦЕНЕ ДОГОВОРА</w:t>
      </w:r>
    </w:p>
    <w:tbl>
      <w:tblPr>
        <w:tblW w:w="10173" w:type="dxa"/>
        <w:jc w:val="left"/>
        <w:tblInd w:w="-113" w:type="dxa"/>
        <w:tblLayout w:type="fixed"/>
        <w:tblCellMar>
          <w:top w:w="0" w:type="dxa"/>
          <w:left w:w="108" w:type="dxa"/>
          <w:bottom w:w="0" w:type="dxa"/>
          <w:right w:w="108" w:type="dxa"/>
        </w:tblCellMar>
      </w:tblPr>
      <w:tblGrid>
        <w:gridCol w:w="532"/>
        <w:gridCol w:w="1954"/>
        <w:gridCol w:w="2158"/>
        <w:gridCol w:w="1701"/>
        <w:gridCol w:w="709"/>
        <w:gridCol w:w="709"/>
        <w:gridCol w:w="1134"/>
        <w:gridCol w:w="1276"/>
      </w:tblGrid>
      <w:tr>
        <w:trPr>
          <w:trHeight w:val="1176" w:hRule="atLeast"/>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b/>
                <w:b/>
                <w:i/>
                <w:i/>
                <w:sz w:val="20"/>
                <w:szCs w:val="20"/>
              </w:rPr>
            </w:pPr>
            <w:r>
              <w:rPr>
                <w:b/>
                <w:i/>
                <w:sz w:val="20"/>
                <w:szCs w:val="20"/>
              </w:rPr>
              <w:t xml:space="preserve">№ </w:t>
            </w:r>
            <w:r>
              <w:rPr>
                <w:b/>
                <w:i/>
                <w:sz w:val="20"/>
                <w:szCs w:val="20"/>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b/>
                <w:i/>
                <w:sz w:val="20"/>
                <w:szCs w:val="20"/>
              </w:rPr>
              <w:t>Наименование Товара в соответствии с Техническим задание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i/>
                <w:i/>
                <w:sz w:val="20"/>
                <w:szCs w:val="20"/>
              </w:rPr>
            </w:pPr>
            <w:r>
              <w:rPr>
                <w:b/>
                <w:i/>
                <w:sz w:val="20"/>
                <w:szCs w:val="20"/>
              </w:rPr>
              <w:t>Предлагаемый Участником закупки Товар, технические характеристики Това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0"/>
                <w:szCs w:val="20"/>
              </w:rPr>
            </w:pPr>
            <w:r>
              <w:rPr>
                <w:b/>
                <w:i/>
                <w:sz w:val="20"/>
                <w:szCs w:val="20"/>
              </w:rPr>
              <w:t xml:space="preserve">Производитель, страна происхожд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0"/>
                <w:szCs w:val="20"/>
              </w:rPr>
            </w:pPr>
            <w:r>
              <w:rPr>
                <w:b/>
                <w:i/>
                <w:sz w:val="20"/>
                <w:szCs w:val="20"/>
              </w:rPr>
              <w:t>Ед.</w:t>
            </w:r>
          </w:p>
          <w:p>
            <w:pPr>
              <w:pStyle w:val="TextBody"/>
              <w:spacing w:before="0" w:after="120"/>
              <w:jc w:val="center"/>
              <w:rPr>
                <w:b/>
                <w:b/>
                <w:i/>
                <w:i/>
                <w:sz w:val="20"/>
                <w:szCs w:val="20"/>
              </w:rPr>
            </w:pPr>
            <w:r>
              <w:rPr>
                <w:b/>
                <w:i/>
                <w:sz w:val="20"/>
                <w:szCs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szCs w:val="20"/>
              </w:rPr>
            </w:pPr>
            <w:r>
              <w:rPr>
                <w:b/>
                <w:i/>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szCs w:val="20"/>
              </w:rPr>
            </w:pPr>
            <w:r>
              <w:rPr>
                <w:b/>
                <w:i/>
                <w:sz w:val="20"/>
                <w:szCs w:val="20"/>
              </w:rPr>
              <w:t>Цена за ед.,                    в т. ч.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0"/>
                <w:szCs w:val="20"/>
              </w:rPr>
            </w:pPr>
            <w:r>
              <w:rPr>
                <w:b/>
                <w:i/>
                <w:sz w:val="20"/>
                <w:szCs w:val="20"/>
              </w:rPr>
              <w:t>Общая стоимость, в т. ч. НДС, ру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sz w:val="20"/>
                <w:szCs w:val="20"/>
              </w:rPr>
              <w:t>Ответвительный зажим P7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Р 645</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екторные ножницы С 32-ВК</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ЛЮЧCL 10CLICK</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P616R</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N 64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Р 72</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P 74</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N 7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ветвительный зажим P 21</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B 16</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золированный наконечник  CPTAUR 35</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5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54</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7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 изолированный CPTAUR 95</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КОНЕЧНИКCPTAR 12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CS 10.3</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1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CA 200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MJPT 35N</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СА 16</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 анкерный СТ 60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РОНШТЕЙНCB 60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мп. Промежуточной подвески ES 1500 E</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PS 150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Фасадное крепление SF 5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РАС 150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54,6 N</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2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8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12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 анкерный DN 123  (350даН)</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ЕНТАSCT 2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Лента крепления F 207</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репа для ленты NC 2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Изолированный торцевой ключ </w:t>
              <w:br/>
              <w:t>(CL 13 Click)</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репа для ленты NB 2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пачок изолирующий СЕ 25-95</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ХОМУТE 260</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3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тяжной хомут Е 778</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4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70 N</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4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оединительный зажим MJPT 95 N</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7"/>
              <w:ind w:hanging="0"/>
              <w:rPr/>
            </w:pPr>
            <w:r>
              <w:rPr/>
              <w:t>4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ЖИМMJPT 120N</w:t>
            </w:r>
          </w:p>
        </w:tc>
        <w:tc>
          <w:tcPr>
            <w:tcW w:w="21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ИТОГО:</w:t>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арматуры для самонесущего изолированного провода (СИП), в том числе условия и порядок проведения настоящего конкурса, проект договора,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аналогичных поставок (количество заключенных договоров на поставку аналогичного Товара за последние 3 (три)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и договоров с указанием перечня поставляемого Товара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10"/>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10"/>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10"/>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10"/>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 «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арматуры для самонесущего изолированного провода (СИП),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арматуры для самонесущего изолированного провода (СИП)</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t>Форма № 5</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ind w:firstLine="708"/>
        <w:rPr>
          <w:i/>
          <w:i/>
          <w:sz w:val="28"/>
          <w:szCs w:val="28"/>
          <w:vertAlign w:val="superscript"/>
        </w:rPr>
      </w:pPr>
      <w:r>
        <w:rPr>
          <w:i/>
          <w:sz w:val="28"/>
          <w:szCs w:val="28"/>
          <w:vertAlign w:val="superscript"/>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арматуры для самонесущего изолированного провода (СИП)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7"/>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ind w:firstLine="708"/>
        <w:rPr/>
      </w:pPr>
      <w:r>
        <w:rPr/>
      </w:r>
    </w:p>
    <w:p>
      <w:pPr>
        <w:pStyle w:val="Normal"/>
        <w:ind w:firstLine="708"/>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23:00Z</dcterms:created>
  <dc:creator>Алексей</dc:creator>
  <dc:description/>
  <cp:keywords/>
  <dc:language>en-US</dc:language>
  <cp:lastModifiedBy>Duhova Svetlana Mihailovna</cp:lastModifiedBy>
  <cp:lastPrinted>2015-08-18T17:18:00Z</cp:lastPrinted>
  <dcterms:modified xsi:type="dcterms:W3CDTF">2015-08-28T13:34:00Z</dcterms:modified>
  <cp:revision>42</cp:revision>
  <dc:subject/>
  <dc:title>"УТВЕРЖДАЮ"</dc:title>
</cp:coreProperties>
</file>