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5 г.</w:t>
      </w:r>
    </w:p>
    <w:p>
      <w:pPr>
        <w:pStyle w:val="Subtitle"/>
        <w:widowControl/>
        <w:rPr/>
      </w:pPr>
      <w:r>
        <w:rPr/>
      </w:r>
    </w:p>
    <w:p>
      <w:pPr>
        <w:pStyle w:val="Subtitle"/>
        <w:widowControl/>
        <w:ind w:firstLine="360"/>
        <w:rPr>
          <w:sz w:val="16"/>
          <w:szCs w:val="16"/>
        </w:rPr>
      </w:pP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w:t>
      </w:r>
      <w:r>
        <w:rPr>
          <w:b/>
          <w:spacing w:val="-2"/>
          <w:w w:val="102"/>
        </w:rPr>
        <w:t>Покупатель</w:t>
      </w:r>
      <w:r>
        <w:rPr>
          <w:b/>
          <w:spacing w:val="-2"/>
          <w:w w:val="102"/>
          <w:lang w:val="zxx"/>
        </w:rPr>
        <w:t>»</w:t>
      </w:r>
      <w:r>
        <w:rPr>
          <w:spacing w:val="-2"/>
          <w:w w:val="102"/>
          <w:lang w:val="zxx"/>
        </w:rPr>
        <w:t>, в лице генерального директора Козина Сергея Валентиновича, действующего на основании Устава, с одной стороны</w:t>
      </w:r>
      <w:r>
        <w:rPr/>
        <w:t xml:space="preserve">,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ind w:left="540" w:hanging="0"/>
        <w:rPr>
          <w:b/>
          <w:b/>
          <w:bCs/>
          <w:sz w:val="22"/>
          <w:szCs w:val="22"/>
        </w:rPr>
      </w:pPr>
      <w:r>
        <w:rPr>
          <w:b/>
          <w:bCs/>
          <w:sz w:val="22"/>
          <w:szCs w:val="22"/>
        </w:rPr>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ставлять арматуру для самонесущего изолированного провода (СИП) (далее «Товар»), исходя из Перечня товара (Приложение № 1), являющегося неотъемлемой частью настоящего договора по Заявкам Покупателя (Приложение № 2), являющим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4"/>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ка Товара осуществляется партиями по Заявкам Покупателя (Приложение № 2),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Normal"/>
        <w:ind w:firstLine="540"/>
        <w:jc w:val="both"/>
        <w:rPr/>
      </w:pPr>
      <w:r>
        <w:rPr>
          <w:sz w:val="24"/>
          <w:szCs w:val="24"/>
        </w:rPr>
        <w:t xml:space="preserve">1.3. Доставка Товара производится по адресу: г. Саратов, ул. Лунная, 43Д. Доставка Товара производится силами и за счет средств Поставщика. </w:t>
      </w:r>
    </w:p>
    <w:p>
      <w:pPr>
        <w:pStyle w:val="Style14"/>
        <w:tabs>
          <w:tab w:val="clear" w:pos="708"/>
          <w:tab w:val="left" w:pos="653" w:leader="none"/>
          <w:tab w:val="left" w:pos="720" w:leader="none"/>
          <w:tab w:val="left" w:pos="1080" w:leader="none"/>
        </w:tabs>
        <w:spacing w:before="0" w:after="60"/>
        <w:ind w:left="0" w:right="0" w:hanging="0"/>
        <w:rPr/>
      </w:pPr>
      <w:r>
        <w:rPr>
          <w:rFonts w:cs="Times New Roman" w:ascii="Times New Roman" w:hAnsi="Times New Roman"/>
          <w:sz w:val="24"/>
          <w:szCs w:val="24"/>
        </w:rPr>
        <w:tab/>
        <w:t>1.4. Товар должен быть новым, ранее не использованным, срок изготовления Товара не ранее          1 квартала 2015 г. Монтаж Товара при температуре от -20°C до +50°C, эксплуатация при температуре от -60°C до +50°C.</w:t>
      </w:r>
      <w:r>
        <w:rPr/>
        <w:t xml:space="preserve"> </w:t>
      </w: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4"/>
        <w:tabs>
          <w:tab w:val="clear" w:pos="708"/>
          <w:tab w:val="left" w:pos="653" w:leader="none"/>
          <w:tab w:val="left" w:pos="72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pacing w:val="-2"/>
          <w:w w:val="102"/>
          <w:sz w:val="24"/>
          <w:szCs w:val="24"/>
        </w:rPr>
        <w:tab/>
        <w:t xml:space="preserve">1.5. </w:t>
      </w: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5</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2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апрел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5 года).</w:t>
      </w:r>
    </w:p>
    <w:p>
      <w:pPr>
        <w:pStyle w:val="Style14"/>
        <w:tabs>
          <w:tab w:val="clear" w:pos="708"/>
          <w:tab w:val="left" w:pos="653" w:leader="none"/>
          <w:tab w:val="left" w:pos="72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pacing w:val="-2"/>
          <w:w w:val="102"/>
          <w:sz w:val="24"/>
          <w:szCs w:val="24"/>
        </w:rPr>
        <w:tab/>
        <w:t>1.6. 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Normal"/>
        <w:suppressAutoHyphens w:val="false"/>
        <w:spacing w:before="0" w:after="60"/>
        <w:ind w:left="540" w:hanging="0"/>
        <w:rPr>
          <w:b/>
          <w:b/>
          <w:bCs/>
          <w:sz w:val="22"/>
          <w:szCs w:val="22"/>
        </w:rPr>
      </w:pPr>
      <w:r>
        <w:rPr>
          <w:b/>
          <w:bCs/>
          <w:sz w:val="22"/>
          <w:szCs w:val="22"/>
        </w:rPr>
      </w:r>
    </w:p>
    <w:p>
      <w:pPr>
        <w:pStyle w:val="Style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 </w:t>
      </w: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 Маркировка должна содержать следующие данные: марка завода изготовителя и год производства, данная информация должна быть нанесена на тару.</w:t>
      </w:r>
    </w:p>
    <w:p>
      <w:pPr>
        <w:pStyle w:val="Style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color w:val="000000"/>
          <w:sz w:val="24"/>
          <w:szCs w:val="24"/>
        </w:rPr>
        <w:t xml:space="preserve">При поставки Товара Поставщик передает Заказчику все необходимые документы.                      </w:t>
      </w:r>
      <w:r>
        <w:rPr>
          <w:rFonts w:cs="Times New Roman" w:ascii="Times New Roman" w:hAnsi="Times New Roman"/>
          <w:sz w:val="24"/>
          <w:szCs w:val="24"/>
        </w:rPr>
        <w:t>Весь Товар должен поставляться с эксплуатационной документацией на русском языке в составе, предусмотренном ГОСТ 2.601-2006.</w:t>
      </w:r>
    </w:p>
    <w:p>
      <w:pPr>
        <w:pStyle w:val="Style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рок поставки партии Товара составляет ____ (____________) рабочих дней с момента подачи соответствующей Заявки. </w:t>
      </w:r>
    </w:p>
    <w:p>
      <w:pPr>
        <w:pStyle w:val="Style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4"/>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ind w:left="540" w:hanging="0"/>
        <w:rPr>
          <w:b/>
          <w:b/>
          <w:bCs/>
          <w:sz w:val="22"/>
          <w:szCs w:val="22"/>
        </w:rPr>
      </w:pPr>
      <w:r>
        <w:rPr>
          <w:b/>
          <w:bCs/>
          <w:sz w:val="22"/>
          <w:szCs w:val="22"/>
        </w:rPr>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за период действия настоящего Договора устанавливается в рублях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ind w:firstLine="540"/>
        <w:jc w:val="both"/>
        <w:rPr>
          <w:i/>
          <w:i/>
          <w:sz w:val="24"/>
          <w:szCs w:val="24"/>
        </w:rPr>
      </w:pPr>
      <w:r>
        <w:rPr>
          <w:i/>
          <w:sz w:val="24"/>
          <w:szCs w:val="24"/>
        </w:rPr>
        <w:t>3.1. Общая стоимость Товара за период действия по настоящему Договору устанавливается в рублях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4"/>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Normal"/>
        <w:autoSpaceDE w:val="false"/>
        <w:ind w:firstLine="567"/>
        <w:jc w:val="both"/>
        <w:rPr/>
      </w:pPr>
      <w:r>
        <w:rPr>
          <w:sz w:val="24"/>
          <w:szCs w:val="24"/>
        </w:rPr>
        <w:t xml:space="preserve">3.4. </w:t>
      </w:r>
      <w:r>
        <w:rPr>
          <w:spacing w:val="-2"/>
          <w:w w:val="102"/>
          <w:sz w:val="24"/>
          <w:szCs w:val="24"/>
          <w:lang w:val="zxx"/>
        </w:rPr>
        <w:t xml:space="preserve">Оплата по договору производится </w:t>
      </w:r>
      <w:r>
        <w:rPr>
          <w:spacing w:val="-2"/>
          <w:w w:val="102"/>
          <w:sz w:val="24"/>
          <w:szCs w:val="24"/>
        </w:rPr>
        <w:t>Покупателем</w:t>
      </w:r>
      <w:r>
        <w:rPr>
          <w:spacing w:val="-2"/>
          <w:w w:val="102"/>
          <w:sz w:val="24"/>
          <w:szCs w:val="24"/>
          <w:lang w:val="zxx"/>
        </w:rPr>
        <w:t xml:space="preserve"> путем перечисления денежных средств на расчетный счет По</w:t>
      </w:r>
      <w:r>
        <w:rPr>
          <w:spacing w:val="-2"/>
          <w:w w:val="102"/>
          <w:sz w:val="24"/>
          <w:szCs w:val="24"/>
        </w:rPr>
        <w:t>ставщика</w:t>
      </w:r>
      <w:r>
        <w:rPr>
          <w:spacing w:val="-2"/>
          <w:w w:val="102"/>
          <w:sz w:val="24"/>
          <w:szCs w:val="24"/>
          <w:lang w:val="zxx"/>
        </w:rPr>
        <w:t xml:space="preserve"> в следующем порядке:</w:t>
      </w:r>
    </w:p>
    <w:p>
      <w:pPr>
        <w:pStyle w:val="Normal"/>
        <w:ind w:firstLine="567"/>
        <w:jc w:val="both"/>
        <w:rPr/>
      </w:pPr>
      <w:r>
        <w:rPr>
          <w:sz w:val="24"/>
          <w:szCs w:val="24"/>
        </w:rPr>
        <w:t>100 % стоимости партии Товара производится Покупателем после поставки партии Товара в течение 20-ти банковских дней с даты подписания товарной накладной.</w:t>
      </w:r>
    </w:p>
    <w:p>
      <w:pPr>
        <w:pStyle w:val="Normal"/>
        <w:autoSpaceDE w:val="false"/>
        <w:ind w:firstLine="709"/>
        <w:jc w:val="both"/>
        <w:rPr/>
      </w:pPr>
      <w:r>
        <w:rPr>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4"/>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ind w:left="540" w:hanging="0"/>
        <w:rPr>
          <w:b/>
          <w:b/>
          <w:bCs/>
          <w:sz w:val="22"/>
          <w:szCs w:val="22"/>
        </w:rPr>
      </w:pPr>
      <w:r>
        <w:rPr>
          <w:b/>
          <w:bCs/>
          <w:sz w:val="22"/>
          <w:szCs w:val="22"/>
        </w:rPr>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ind w:left="540" w:hanging="0"/>
        <w:rPr>
          <w:b/>
          <w:b/>
          <w:bCs/>
          <w:sz w:val="22"/>
          <w:szCs w:val="22"/>
        </w:rPr>
      </w:pPr>
      <w:r>
        <w:rPr>
          <w:b/>
          <w:bCs/>
          <w:sz w:val="22"/>
          <w:szCs w:val="22"/>
        </w:rPr>
      </w:r>
    </w:p>
    <w:p>
      <w:pPr>
        <w:pStyle w:val="Normal"/>
        <w:ind w:firstLine="720"/>
        <w:jc w:val="both"/>
        <w:rPr>
          <w:color w:val="000000"/>
          <w:sz w:val="24"/>
          <w:szCs w:val="24"/>
        </w:rPr>
      </w:pPr>
      <w:r>
        <w:rPr>
          <w:sz w:val="24"/>
          <w:szCs w:val="24"/>
        </w:rPr>
        <w:t>5.1</w:t>
      </w:r>
      <w:r>
        <w:rPr>
          <w:sz w:val="22"/>
          <w:szCs w:val="22"/>
        </w:rPr>
        <w:t xml:space="preserve">. </w:t>
      </w:r>
      <w:r>
        <w:rPr>
          <w:color w:val="000000"/>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ind w:firstLine="708"/>
        <w:jc w:val="both"/>
        <w:rPr/>
      </w:pPr>
      <w:r>
        <w:rPr>
          <w:color w:val="000000"/>
          <w:sz w:val="24"/>
          <w:szCs w:val="24"/>
        </w:rPr>
        <w:t>Качество Товара обязательно удостоверяется Поставщиком соответствующими паспортами, сертификатами соответствия, подтверждающими характеристики Товара.</w:t>
      </w:r>
    </w:p>
    <w:p>
      <w:pPr>
        <w:pStyle w:val="Normal"/>
        <w:ind w:firstLine="708"/>
        <w:jc w:val="both"/>
        <w:rPr>
          <w:sz w:val="24"/>
          <w:szCs w:val="24"/>
        </w:rPr>
      </w:pPr>
      <w:r>
        <w:rPr>
          <w:sz w:val="24"/>
          <w:szCs w:val="24"/>
        </w:rPr>
        <w:t>Товар должен быть совместим с российским СИП, соответствующим ГОСТ 31946-2012.</w:t>
      </w:r>
    </w:p>
    <w:p>
      <w:pPr>
        <w:pStyle w:val="Normal"/>
        <w:shd w:fill="FFFFFF" w:val="clear"/>
        <w:ind w:firstLine="708"/>
        <w:rPr>
          <w:sz w:val="24"/>
          <w:szCs w:val="24"/>
        </w:rPr>
      </w:pPr>
      <w:r>
        <w:rPr>
          <w:sz w:val="24"/>
          <w:szCs w:val="24"/>
        </w:rPr>
        <w:t>Гарантийный срок должен быть не менее 5 лет с момента начала эксплуатации.</w:t>
      </w:r>
    </w:p>
    <w:p>
      <w:pPr>
        <w:pStyle w:val="Normal"/>
        <w:ind w:firstLine="708"/>
        <w:jc w:val="both"/>
        <w:rPr>
          <w:sz w:val="24"/>
          <w:szCs w:val="24"/>
        </w:rPr>
      </w:pPr>
      <w:r>
        <w:rPr>
          <w:sz w:val="24"/>
          <w:szCs w:val="24"/>
        </w:rPr>
        <w:t>Срок службы Товара должен быть не менее 40 лет.</w:t>
      </w:r>
    </w:p>
    <w:p>
      <w:pPr>
        <w:pStyle w:val="Style14"/>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4"/>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ind w:firstLine="708"/>
        <w:jc w:val="both"/>
        <w:rPr/>
      </w:pPr>
      <w:r>
        <w:rPr>
          <w:sz w:val="24"/>
          <w:szCs w:val="24"/>
        </w:rPr>
        <w:t xml:space="preserve">   </w:t>
      </w:r>
      <w:r>
        <w:rPr>
          <w:sz w:val="24"/>
          <w:szCs w:val="24"/>
        </w:rPr>
        <w:t>5.6. Заказчик вправе при приемке Товара провести его проверку на соответствие техническим требованиям. При выявлении несоответствия техническим требованиям поставляемого Товара на складе Покупателя весь Товар возвращается за счет Поставщика.</w:t>
      </w:r>
    </w:p>
    <w:p>
      <w:pPr>
        <w:pStyle w:val="Style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Заказчик имеет право провести испытание Товара в независимой лаборатории на соответствие технических требований в присутствии представителя Поставщика.</w:t>
      </w:r>
    </w:p>
    <w:p>
      <w:pPr>
        <w:pStyle w:val="Normal"/>
        <w:suppressAutoHyphens w:val="false"/>
        <w:spacing w:before="60" w:after="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ind w:left="540" w:hanging="0"/>
        <w:rPr>
          <w:b/>
          <w:b/>
          <w:bCs/>
          <w:sz w:val="22"/>
          <w:szCs w:val="22"/>
        </w:rPr>
      </w:pPr>
      <w:r>
        <w:rPr>
          <w:b/>
          <w:bCs/>
          <w:sz w:val="22"/>
          <w:szCs w:val="22"/>
        </w:rPr>
      </w:r>
    </w:p>
    <w:p>
      <w:pPr>
        <w:pStyle w:val="Style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Normal"/>
        <w:suppressAutoHyphens w:val="false"/>
        <w:spacing w:before="0" w:after="60"/>
        <w:ind w:left="540" w:hanging="0"/>
        <w:rPr>
          <w:b/>
          <w:b/>
          <w:bCs/>
          <w:sz w:val="22"/>
          <w:szCs w:val="22"/>
        </w:rPr>
      </w:pPr>
      <w:r>
        <w:rPr>
          <w:b/>
          <w:bCs/>
          <w:sz w:val="22"/>
          <w:szCs w:val="22"/>
        </w:rPr>
      </w:r>
    </w:p>
    <w:p>
      <w:pPr>
        <w:pStyle w:val="Style14"/>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4"/>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4"/>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4"/>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ind w:left="540" w:hanging="0"/>
        <w:rPr>
          <w:b/>
          <w:b/>
          <w:bCs/>
          <w:sz w:val="22"/>
          <w:szCs w:val="22"/>
        </w:rPr>
      </w:pPr>
      <w:r>
        <w:rPr>
          <w:b/>
          <w:bCs/>
          <w:sz w:val="22"/>
          <w:szCs w:val="22"/>
        </w:rPr>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4"/>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b/>
          <w:bCs/>
          <w:sz w:val="22"/>
          <w:szCs w:val="22"/>
        </w:rPr>
        <w:t>ЮРИДИЧЕСКИЕ АДРЕСА И П</w:t>
      </w:r>
      <w:r>
        <w:rPr/>
        <w:t>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pPr>
            <w:r>
              <w:rPr>
                <w:b/>
                <w:bCs/>
                <w:sz w:val="24"/>
                <w:szCs w:val="24"/>
              </w:rPr>
              <w:t xml:space="preserve">Заказчик: 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 ____________2015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4"/>
          <w:szCs w:val="24"/>
        </w:rPr>
      </w:pPr>
      <w:r>
        <w:rPr>
          <w:b/>
          <w:sz w:val="24"/>
          <w:szCs w:val="24"/>
        </w:rPr>
        <w:t>Перечень Товара</w:t>
      </w:r>
    </w:p>
    <w:p>
      <w:pPr>
        <w:pStyle w:val="Normal"/>
        <w:ind w:firstLine="540"/>
        <w:jc w:val="center"/>
        <w:rPr>
          <w:b/>
          <w:b/>
          <w:sz w:val="24"/>
          <w:szCs w:val="24"/>
        </w:rPr>
      </w:pPr>
      <w:r>
        <w:rPr>
          <w:b/>
          <w:sz w:val="24"/>
          <w:szCs w:val="24"/>
        </w:rPr>
        <w:t>по договору поставки № ___ от «__» _________________ 2015 г.</w:t>
      </w:r>
    </w:p>
    <w:p>
      <w:pPr>
        <w:pStyle w:val="Normal"/>
        <w:ind w:firstLine="540"/>
        <w:jc w:val="center"/>
        <w:rPr>
          <w:b/>
          <w:b/>
          <w:sz w:val="24"/>
          <w:szCs w:val="24"/>
        </w:rPr>
      </w:pPr>
      <w:r>
        <w:rPr>
          <w:b/>
          <w:sz w:val="24"/>
          <w:szCs w:val="24"/>
        </w:rPr>
        <w:t>заключенному между ЗАО «СПГЭС» (Покупатель) и __________________________________</w:t>
      </w:r>
    </w:p>
    <w:p>
      <w:pPr>
        <w:pStyle w:val="Normal"/>
        <w:ind w:firstLine="540"/>
        <w:jc w:val="center"/>
        <w:rPr>
          <w:b/>
          <w:b/>
          <w:sz w:val="22"/>
          <w:szCs w:val="22"/>
        </w:rPr>
      </w:pPr>
      <w:r>
        <w:rPr>
          <w:b/>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5 г.</w:t>
      </w:r>
    </w:p>
    <w:p>
      <w:pPr>
        <w:pStyle w:val="Normal"/>
        <w:rPr>
          <w:b/>
          <w:b/>
          <w:bCs/>
          <w:sz w:val="22"/>
          <w:szCs w:val="22"/>
        </w:rPr>
      </w:pPr>
      <w:r>
        <w:rPr>
          <w:b/>
          <w:bCs/>
          <w:sz w:val="22"/>
          <w:szCs w:val="22"/>
        </w:rPr>
      </w:r>
    </w:p>
    <w:tbl>
      <w:tblPr>
        <w:tblW w:w="11404" w:type="dxa"/>
        <w:jc w:val="left"/>
        <w:tblInd w:w="-572" w:type="dxa"/>
        <w:tblLayout w:type="fixed"/>
        <w:tblCellMar>
          <w:top w:w="0" w:type="dxa"/>
          <w:left w:w="108" w:type="dxa"/>
          <w:bottom w:w="0" w:type="dxa"/>
          <w:right w:w="108" w:type="dxa"/>
        </w:tblCellMar>
      </w:tblPr>
      <w:tblGrid>
        <w:gridCol w:w="709"/>
        <w:gridCol w:w="2693"/>
        <w:gridCol w:w="1592"/>
        <w:gridCol w:w="5496"/>
        <w:gridCol w:w="914"/>
      </w:tblGrid>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9" w:leader="none"/>
              </w:tabs>
              <w:ind w:right="-108" w:hanging="0"/>
              <w:jc w:val="center"/>
              <w:rPr/>
            </w:pPr>
            <w:r>
              <w:rPr>
                <w:rFonts w:eastAsia="Calibri"/>
                <w:b/>
                <w:bCs/>
              </w:rPr>
              <w:t>№</w:t>
            </w:r>
            <w:r>
              <w:rPr>
                <w:rFonts w:eastAsia="Times New Roman"/>
                <w:b/>
                <w:bCs/>
              </w:rPr>
              <w:t xml:space="preserve"> </w:t>
            </w:r>
            <w:r>
              <w:rPr>
                <w:rFonts w:eastAsia="Calibri"/>
                <w:b/>
                <w:bCs/>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856" w:right="-504" w:hanging="856"/>
              <w:jc w:val="center"/>
              <w:rPr>
                <w:rFonts w:eastAsia="Calibri"/>
                <w:b/>
                <w:b/>
                <w:bCs/>
              </w:rPr>
            </w:pPr>
            <w:r>
              <w:rPr>
                <w:rFonts w:eastAsia="Calibri"/>
                <w:b/>
                <w:bCs/>
              </w:rPr>
              <w:t>Наименование продукци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Ед. изм.</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хнические треб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во</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ветвительный зажим P7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жим ответвительный, герметичный, с одновременной затяжкой проводов магистрали и ответвления.</w:t>
              <w:br/>
              <w:t xml:space="preserve">Предназначен для ответвления изолированного провода от изолированного. </w:t>
              <w:br/>
              <w:t>Сечение маг./отв. 35-150/25-95 мм2</w:t>
              <w:br/>
              <w:t>Затягивающий болт электрически изолирован от контактных пластин.</w:t>
              <w:br/>
              <w:t>Срывная головка затягиваемого болта – металлическая, коррозионностойкий сплав.</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80</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ветвительный зажим Р 64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жим ответвительный, герметичный, с одновременной затяжкой проводов магистрали и ответвления.</w:t>
              <w:br/>
              <w:t xml:space="preserve">Предназначен для ответвления изолированного провода от изолированного. </w:t>
              <w:br/>
              <w:t>Сечение маг./отв. 35-150/10-35 мм2</w:t>
              <w:br/>
              <w:t>Затягивающий болт электрически изолирован от контактных пластин.</w:t>
              <w:br/>
              <w:t>Срывная головка затягиваемого болта – металлическая, коррозионностойкий сплав.</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w:t>
            </w:r>
          </w:p>
        </w:tc>
      </w:tr>
      <w:tr>
        <w:trPr>
          <w:trHeight w:val="9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кторные ножницы С 32-ВК</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едназначены для резки проводов, жгутов и кабелей с медными и алюминиевымы жилами с диаметром не более 32 мм.  Инструмент имеет зубчато-реечный привод, снижающий усилие при резке. Снабжён блокиратором рукояток. Твёрдость лезвий 48-52 HRC. Вес: 600 г. Длина 250 м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ЛЮЧCL 10CLICK</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олированный диэлектрический накидной ключ с храповым механизмом (с шестигранной головкой на 10 м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ЖИМ P616R</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жим ответвительный, герметичный, с одновременной затяжкой проводов магистрали и ответвления.</w:t>
              <w:br/>
              <w:t xml:space="preserve">Предназначен для ответвления изолированного провода от изолированного. </w:t>
              <w:br/>
              <w:t>Сечение маг./отв. 6-95/1,5-16 мм2</w:t>
              <w:br/>
              <w:t>Затягивающий болт электрически изолирован от контактных пластин.</w:t>
              <w:br/>
              <w:t>Срывная головка затягиваемого болта – металлическая, коррозионностойкий сплав.</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70</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ЖИМN 64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Зажим ответвительный, герметичный, с одновременной затяжкой проводов магистрали и ответвления.</w:t>
              <w:br/>
              <w:t xml:space="preserve"> Предназначен для ответвления изолированного провода от неизолированного. Корпус серого цвета.</w:t>
              <w:br/>
              <w:t>Сечение маг./отв. 16-120/6-25 мм2</w:t>
              <w:br/>
              <w:t xml:space="preserve"> Затягивающий болт электрически изолирован от контактных пластин.Срывная головка затягиваемого болта – металлическая, коррозионностойкий сплав.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0</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ветвительный зажим Р 7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Зажим ответвительный, влагозащищенный, с раздельной  затяжкой проводов магистрали и ответвления, многократного применения со стороны ответвления.  </w:t>
              <w:br/>
              <w:t xml:space="preserve">Со стороны магистрали наличие прокалывающих контактных пластин. </w:t>
              <w:br/>
              <w:t>Два ответвления из одной точки. Сечение маг./отв. 35-95/2х4-54 мм2. Срывная головка – коррозионностойкий сплав. Применение для подключения потребителей, для соединения с заземляющим спуском нулевой жилы, для соединения СИП с кабелем.В комплект поставки входит влагозащитный чехол.</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rHeight w:val="1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ЖИМP 7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Зажим ответвительный, влагозащищенный, с раздельной  затяжкой проводов магистрали и ответвления, многократного применения со стороны ответвления.  </w:t>
              <w:br/>
              <w:t xml:space="preserve">Со стороны магистрали наличие прокалывающих контактных пластин. </w:t>
              <w:br/>
              <w:t xml:space="preserve">Четыре ответвления из одной точки.    </w:t>
              <w:br/>
              <w:t>Сечение маг./отв. 35-95/4х2,5-4х35 мм2</w:t>
              <w:br/>
              <w:t>Срывная головка – коррозионностойкий сплав. В комплект поставки входит влагозащитный чехол.</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r>
      <w:tr>
        <w:trPr>
          <w:trHeight w:val="1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ветвительный зажим N 7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Зажим ответвительный, герметичный, с одновременной затяжкой проводов магистрали и ответвления.</w:t>
              <w:br/>
              <w:t xml:space="preserve"> Предназначен для ответвления изолированного провода от неизолированного. Корпус серого цвета.</w:t>
              <w:br/>
              <w:t>Сечение маг./отв. 25-150/16-95 мм2</w:t>
              <w:br/>
              <w:t xml:space="preserve"> Затягивающий болт электрически изолирован от контактных пластин. Срывная головка затягиваемого болта – металлическая, коррозионностойкий сплав.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rHeight w:val="1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ветвительный зажим P 2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Зажим ответвительный, влагозащищенный, с раздельной  затяжкой проводов магистрали и ответвления, многократного применения со стороны ответвления.  </w:t>
              <w:br/>
              <w:t xml:space="preserve">Со стороны магистрали наличие прокалывающих контактных пластин. </w:t>
              <w:br/>
              <w:t xml:space="preserve">Одно ответвления из одной точки.    </w:t>
              <w:br/>
              <w:t>Сечение маг./отв. 10-25/2,5-35 мм2</w:t>
              <w:br/>
              <w:t>Срывная головка – коррозионностойкий сплав. В комплект поставки входит влагозащитный чехол.</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rHeight w:val="15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единительный зажим MJPB 16</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r>
      <w:tr>
        <w:trPr>
          <w:trHeight w:val="7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олированный наконечник  CPTAUR 3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КОНЕЧНИКCPTAR 5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КОНЕЧНИКCPTAR 5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4</w:t>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КОНЕЧНИКCPTAR 7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tc>
      </w:tr>
      <w:tr>
        <w:trPr>
          <w:trHeight w:val="7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конечник изолированный CPTAUR 9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КОНЕЧНИКCPTAR 1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онштейн анкерный CS 10.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ронштейн анкерный, для крепления анкерных клиновых зажимов.  Разрушающая нагрузка не менее 1500 даН.Материал – коррозионностойкий сплав.Крепление на опору при помощи болта или монтажной лентой.</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0</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онштейн анкерный CA 2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Кронштейн анкерный, для крепления анкерных клиновых зажимов.  </w:t>
              <w:br/>
              <w:t>Разрушающая нагрузка не менее 2000 даН.</w:t>
              <w:br/>
              <w:t>Материал – коррозионностойкий сплав.</w:t>
              <w:br/>
              <w:t>Крепление на опору при помощи болта или монтажной лентой.</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0</w:t>
            </w:r>
          </w:p>
        </w:tc>
      </w:tr>
      <w:tr>
        <w:trPr>
          <w:trHeight w:val="15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ЖИМMJPT 35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9</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онштейн анкерный СА 16</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Кронштейн анкерный для крепления анкерных зажимов абонентских ответвлений СИП от магистрали к вводам. </w:t>
              <w:br/>
              <w:t>Разрушающая нагрузка не менее 400 даН.</w:t>
              <w:br/>
              <w:t>Материал – коррозионностойкий сплав.</w:t>
              <w:br/>
              <w:t>Крепление на опору при помощи болта или монтажной лент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0</w:t>
            </w:r>
          </w:p>
        </w:tc>
      </w:tr>
      <w:tr>
        <w:trPr>
          <w:trHeight w:val="10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онштейн анкерный СТ 6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ронштейн анкерный, трехточечный, для монтажа СИП по стенам зданий.</w:t>
              <w:br/>
              <w:t>Предельная нагрузка - не менее 600 даН в любом направлении.</w:t>
              <w:br/>
              <w:t>Материал - коррозионностойкий сплав.</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ОНШТЕЙНCB 6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ронштейн анкерный, с двухточечным креплением, для монтажа СИП по стенам зданий.</w:t>
              <w:br/>
              <w:t>Предельная нагрузка - не менее 350 даН в любом направлении.</w:t>
              <w:br/>
              <w:t>Материал - коррозионностойкий сплав.</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п. Промежуточной подвески ES 1500 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мплект промежуточной подвески для СИП-2</w:t>
              <w:br/>
              <w:t>Сечение несущей жилы 25-95 мм2.</w:t>
              <w:br/>
              <w:t>Комплект - разборный</w:t>
              <w:br/>
              <w:t>Разрушающая нагрузка не менее 1200 даН. В поддерживающем зажиме наличие элемента ограниченной прочности, наличие подвижного элемента. В кронштейне наличие технологического выступа под крюк монтажного раскаточного ролик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ЖИМPS 15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чение несущей жилы 25-95 мм2.</w:t>
              <w:br/>
              <w:t xml:space="preserve">Разрушающая нагрузка не менее 1200 даН. В поддерживающем зажиме наличие элемента ограниченной прочности, наличие подвижного элемента.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садное крепление SF 5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репление фасадное для прокладки СИП по стенам.</w:t>
              <w:br/>
              <w:t xml:space="preserve">'Тип поверхности - бетон / кирпич. </w:t>
              <w:br/>
              <w:t>Расстояние от жгута СИП до стены не менее 60 мм.</w:t>
              <w:br/>
              <w:t>Диаметр жгута СИП 18-55 м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50</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жим анкерный РАС 15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жим анкерный, клиновой для крепления изолированной несущей жилы СИП-2.</w:t>
              <w:br/>
              <w:t>'Сечение несущей жилы 50-70 мм2.</w:t>
              <w:br/>
              <w:t>Максимальная нагрузка 1500 даН.</w:t>
              <w:br/>
              <w:t xml:space="preserve">Корпус зажима – экструдированный профиль из алюминиевого сплава.    </w:t>
              <w:br/>
              <w:t>Крепление за кронштейн при помощи карабин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5</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единительный зажим MJPT 54,6 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9</w:t>
            </w:r>
          </w:p>
        </w:tc>
      </w:tr>
      <w:tr>
        <w:trPr>
          <w:trHeight w:val="8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жим анкерный DN 8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жим анкерный, клиновой для крепления изолированной несущей жилы СИП-2.</w:t>
              <w:br/>
              <w:t>'Сечение несущей жилы 95-120 мм2.</w:t>
              <w:br/>
              <w:t>Максимальная нагрузка 1500 даН.</w:t>
              <w:br/>
              <w:t xml:space="preserve">Корпус зажима – экструдированный профиль из алюминиевого сплава.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жим анкерный DN 1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жим анкерный, клиновой для крепления изолированной несущей жилы СИП-2.</w:t>
              <w:br/>
              <w:t>'Сечение несущей жилы 95-120 мм2.</w:t>
              <w:br/>
              <w:t>Максимальная нагрузка 3000 даН.</w:t>
              <w:br/>
              <w:t xml:space="preserve">Корпус зажима – экструдированный профиль из алюминиевого сплава.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жим анкерный DN 123  (350даН)</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жим анкерный, клиновой для концевого крепления проводов ответвления сечением 2х16/4х25мм2.</w:t>
              <w:br/>
              <w:t>Максимальная нагрузка не менее 350 даН.</w:t>
              <w:br/>
              <w:t xml:space="preserve">Возможность крепления на крюк и кронштейн (скоба крепления съемная, металлическая горячей оцинковки). </w:t>
              <w:br/>
              <w:t>С раздельными клиньями на два провода (скоба и клин д.б. связаны хомуто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0</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ЕНТАSCT 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тмосферостойкая. Эластичная. Время восстановления изоляции после монтажа не более 24ч.</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ента крепления F 207</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ак.</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Лента металлическая, для крепления анкерных и подвесных кронштейнов на опоре. </w:t>
              <w:br/>
              <w:t>'Материал – нержавеющая сталь.</w:t>
              <w:br/>
              <w:t>Обработанная кромка. Поставка в пластиковой кассете с ручкой для переноса.</w:t>
              <w:br/>
              <w:t>На металлической ленте наличие маркировки производителя, месяц и год производ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крепа для ленты NC 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ак.</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крепа для фиксации монтажной ленты на промежуточных опорах.</w:t>
              <w:br/>
              <w:t>Материал – нержавеющая сталь. Максимальная нагрузка не менее 600 даН</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золированный торцевой ключ </w:t>
              <w:br/>
              <w:t>(CL 13 Click)</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олированный диэлектрический накидной ключ с храповым механизмом (с шестигранной головкой на 13 м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крепа для ленты NB 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ак.</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Calibri"/>
              </w:rPr>
              <w:t>Бугель для фиксации монтажной ленты на анкерных опорах.</w:t>
              <w:br/>
              <w:t>Материал – нержавеющая сталь. Максимальная нагрузка – в диапазоне не менее 800 даН</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rPr>
            </w:pPr>
            <w:r>
              <w:rPr>
                <w:rFonts w:eastAsia="Calibri"/>
              </w:rPr>
              <w:t>2</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пачок изолирующий СЕ 25-9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олированный колпачок используется для изоляции и герметизации концов жил на Сип</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ОМУТE 26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ак.</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мешок для бандажирования пучков жил СИП.</w:t>
              <w:br/>
              <w:t>Диаметр жгута 25-62 мм.</w:t>
              <w:br/>
              <w:t>Температура плавления не менее 260 Сº.</w:t>
              <w:br/>
              <w:t>Макс. нагрузка не менее 40 даН</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яжной хомут Е 778</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ак.</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мешок для бандажирования пучков жил СИП.</w:t>
              <w:br/>
              <w:t>Диаметр жгута 10-45 мм.</w:t>
              <w:br/>
              <w:t>Температура плавления не менее 260 Сº.</w:t>
              <w:br/>
              <w:t>Макс. нагрузка не менее 30 даН</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единительный зажим MJPT 70 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4</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единительный зажим MJPT 95 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4</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ЖИМMJPT 120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т</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4</w:t>
            </w:r>
          </w:p>
        </w:tc>
      </w:tr>
    </w:tbl>
    <w:p>
      <w:pPr>
        <w:pStyle w:val="Normal"/>
        <w:rPr/>
      </w:pPr>
      <w:r>
        <w:rPr/>
      </w:r>
    </w:p>
    <w:p>
      <w:pPr>
        <w:pStyle w:val="Normal"/>
        <w:rPr/>
      </w:pPr>
      <w:r>
        <w:rPr/>
      </w:r>
    </w:p>
    <w:p>
      <w:pPr>
        <w:pStyle w:val="Normal"/>
        <w:rPr/>
      </w:pPr>
      <w:r>
        <w:rPr/>
      </w:r>
    </w:p>
    <w:tbl>
      <w:tblPr>
        <w:tblW w:w="14458" w:type="dxa"/>
        <w:jc w:val="left"/>
        <w:tblInd w:w="426" w:type="dxa"/>
        <w:tblLayout w:type="fixed"/>
        <w:tblCellMar>
          <w:top w:w="0" w:type="dxa"/>
          <w:left w:w="108" w:type="dxa"/>
          <w:bottom w:w="0" w:type="dxa"/>
          <w:right w:w="108" w:type="dxa"/>
        </w:tblCellMar>
      </w:tblPr>
      <w:tblGrid>
        <w:gridCol w:w="5386"/>
        <w:gridCol w:w="4536"/>
        <w:gridCol w:w="4536"/>
      </w:tblGrid>
      <w:tr>
        <w:trPr>
          <w:trHeight w:val="525" w:hRule="atLeast"/>
        </w:trPr>
        <w:tc>
          <w:tcPr>
            <w:tcW w:w="5386" w:type="dxa"/>
            <w:tcBorders/>
          </w:tcPr>
          <w:p>
            <w:pPr>
              <w:pStyle w:val="Subtitle"/>
              <w:widowControl/>
              <w:snapToGrid w:val="false"/>
              <w:rPr>
                <w:b/>
                <w:b/>
              </w:rPr>
            </w:pPr>
            <w:r>
              <w:rPr>
                <w:b/>
              </w:rPr>
              <w:t>Покупатель:</w:t>
            </w:r>
          </w:p>
        </w:tc>
        <w:tc>
          <w:tcPr>
            <w:tcW w:w="4536" w:type="dxa"/>
            <w:tcBorders/>
          </w:tcPr>
          <w:p>
            <w:pPr>
              <w:pStyle w:val="Subtitle"/>
              <w:widowControl/>
              <w:snapToGrid w:val="false"/>
              <w:rPr>
                <w:b/>
                <w:b/>
              </w:rPr>
            </w:pPr>
            <w:r>
              <w:rPr>
                <w:b/>
              </w:rPr>
              <w:t>Поставщик:</w:t>
            </w:r>
          </w:p>
        </w:tc>
        <w:tc>
          <w:tcPr>
            <w:tcW w:w="4536" w:type="dxa"/>
            <w:tcBorders/>
            <w:tcMar>
              <w:left w:w="0" w:type="dxa"/>
              <w:right w:w="0" w:type="dxa"/>
            </w:tcMar>
          </w:tcPr>
          <w:p>
            <w:pPr>
              <w:pStyle w:val="Normal"/>
              <w:snapToGrid w:val="false"/>
              <w:rPr>
                <w:b/>
                <w:b/>
              </w:rPr>
            </w:pPr>
            <w:r>
              <w:rPr>
                <w:b/>
              </w:rPr>
            </w:r>
          </w:p>
        </w:tc>
      </w:tr>
      <w:tr>
        <w:trPr>
          <w:trHeight w:val="257" w:hRule="atLeast"/>
          <w:cantSplit w:val="true"/>
        </w:trPr>
        <w:tc>
          <w:tcPr>
            <w:tcW w:w="9922" w:type="dxa"/>
            <w:gridSpan w:val="2"/>
            <w:tcBorders/>
          </w:tcPr>
          <w:p>
            <w:pPr>
              <w:pStyle w:val="Normal"/>
              <w:snapToGrid w:val="false"/>
              <w:jc w:val="both"/>
              <w:rPr/>
            </w:pPr>
            <w:r>
              <w:rPr>
                <w:b/>
                <w:bCs/>
                <w:sz w:val="24"/>
                <w:szCs w:val="24"/>
              </w:rPr>
              <w:t xml:space="preserve">Заказчик: ЗАО «СПГЭС» </w:t>
            </w:r>
          </w:p>
          <w:p>
            <w:pPr>
              <w:pStyle w:val="Normal"/>
              <w:shd w:fill="FFFFFF" w:val="clear"/>
              <w:tabs>
                <w:tab w:val="clear" w:pos="708"/>
                <w:tab w:val="left" w:pos="912" w:leader="none"/>
              </w:tabs>
              <w:jc w:val="both"/>
              <w:rPr>
                <w:b/>
                <w:b/>
                <w:bCs/>
                <w:sz w:val="24"/>
                <w:szCs w:val="24"/>
              </w:rPr>
            </w:pPr>
            <w:r>
              <w:rPr>
                <w:b/>
                <w:bCs/>
                <w:sz w:val="24"/>
                <w:szCs w:val="24"/>
              </w:rPr>
              <w:t xml:space="preserve"> </w:t>
            </w:r>
          </w:p>
          <w:p>
            <w:pPr>
              <w:pStyle w:val="Normal"/>
              <w:tabs>
                <w:tab w:val="clear" w:pos="708"/>
                <w:tab w:val="left" w:pos="5327" w:leader="none"/>
                <w:tab w:val="left" w:pos="5628" w:leader="none"/>
              </w:tabs>
              <w:jc w:val="both"/>
              <w:rPr>
                <w:b/>
                <w:b/>
                <w:bCs/>
                <w:sz w:val="24"/>
                <w:szCs w:val="24"/>
              </w:rPr>
            </w:pPr>
            <w:r>
              <w:rPr>
                <w:b/>
                <w:bCs/>
                <w:sz w:val="24"/>
                <w:szCs w:val="24"/>
              </w:rPr>
              <w:t>Генеральный директор</w:t>
              <w:tab/>
              <w:t>___________________</w:t>
            </w:r>
          </w:p>
          <w:p>
            <w:pPr>
              <w:pStyle w:val="Normal"/>
              <w:tabs>
                <w:tab w:val="clear" w:pos="708"/>
                <w:tab w:val="left" w:pos="5628" w:leader="none"/>
              </w:tabs>
              <w:jc w:val="both"/>
              <w:rPr>
                <w:b/>
                <w:b/>
                <w:bCs/>
                <w:sz w:val="24"/>
                <w:szCs w:val="24"/>
              </w:rPr>
            </w:pPr>
            <w:r>
              <w:rPr>
                <w:b/>
                <w:bCs/>
                <w:sz w:val="24"/>
                <w:szCs w:val="24"/>
              </w:rPr>
              <w:tab/>
            </w:r>
          </w:p>
          <w:p>
            <w:pPr>
              <w:pStyle w:val="Normal"/>
              <w:tabs>
                <w:tab w:val="clear" w:pos="708"/>
                <w:tab w:val="left" w:pos="5628" w:leader="none"/>
              </w:tabs>
              <w:jc w:val="both"/>
              <w:rPr>
                <w:b/>
                <w:b/>
                <w:bCs/>
                <w:sz w:val="24"/>
                <w:szCs w:val="24"/>
              </w:rPr>
            </w:pPr>
            <w:r>
              <w:rPr>
                <w:b/>
                <w:bCs/>
                <w:sz w:val="24"/>
                <w:szCs w:val="24"/>
              </w:rPr>
              <w:t xml:space="preserve">                                                                                        </w:t>
            </w:r>
            <w:r>
              <w:rPr>
                <w:b/>
                <w:bCs/>
                <w:sz w:val="24"/>
                <w:szCs w:val="24"/>
              </w:rPr>
              <w:t>______________/____________/</w:t>
            </w:r>
          </w:p>
          <w:p>
            <w:pPr>
              <w:pStyle w:val="Subtitle"/>
              <w:widowControl/>
              <w:jc w:val="left"/>
              <w:rPr>
                <w:b/>
                <w:b/>
                <w:bCs/>
                <w:szCs w:val="24"/>
              </w:rPr>
            </w:pPr>
            <w:r>
              <w:rPr>
                <w:b/>
                <w:bCs/>
                <w:szCs w:val="24"/>
              </w:rPr>
              <w:t>_________________ С.В. Козин</w:t>
            </w:r>
          </w:p>
          <w:p>
            <w:pPr>
              <w:pStyle w:val="TextBody"/>
              <w:rPr>
                <w:b/>
                <w:b/>
                <w:bCs/>
                <w:szCs w:val="24"/>
              </w:rPr>
            </w:pPr>
            <w:r>
              <w:rPr>
                <w:b/>
                <w:bCs/>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c>
        <w:tc>
          <w:tcPr>
            <w:tcW w:w="4536"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tabs>
          <w:tab w:val="clear" w:pos="708"/>
          <w:tab w:val="left" w:pos="7004" w:leader="none"/>
          <w:tab w:val="right" w:pos="10489" w:leader="none"/>
        </w:tabs>
        <w:ind w:firstLine="540"/>
        <w:rPr/>
      </w:pPr>
      <w:r>
        <w:rPr>
          <w:b/>
        </w:rPr>
        <w:tab/>
        <w:t xml:space="preserve"> №___ от «___» ____________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both"/>
        <w:rPr>
          <w:sz w:val="24"/>
          <w:szCs w:val="24"/>
        </w:rPr>
      </w:pPr>
      <w:r>
        <w:rPr>
          <w:sz w:val="24"/>
          <w:szCs w:val="24"/>
        </w:rPr>
        <w:t>Доставка Товара осуществляется по адресу: г. Саратов, ул. Лунная, д. 43Д.</w:t>
      </w:r>
    </w:p>
    <w:p>
      <w:pPr>
        <w:pStyle w:val="Normal"/>
        <w:ind w:firstLine="540"/>
        <w:jc w:val="both"/>
        <w:rPr>
          <w:sz w:val="24"/>
          <w:szCs w:val="24"/>
        </w:rPr>
      </w:pPr>
      <w:r>
        <w:rPr>
          <w:sz w:val="24"/>
          <w:szCs w:val="24"/>
        </w:rPr>
      </w:r>
    </w:p>
    <w:p>
      <w:pPr>
        <w:pStyle w:val="Normal"/>
        <w:tabs>
          <w:tab w:val="clear" w:pos="708"/>
          <w:tab w:val="left" w:pos="5940" w:leader="none"/>
        </w:tabs>
        <w:ind w:firstLine="540"/>
        <w:jc w:val="both"/>
        <w:rPr/>
      </w:pPr>
      <w:r>
        <w:rPr>
          <w:sz w:val="22"/>
          <w:szCs w:val="22"/>
        </w:rPr>
        <w:t xml:space="preserve">г. Саратов                                                                                           </w:t>
        <w:tab/>
        <w:t>«___» _______________ 2015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5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r>
    </w:p>
    <w:p>
      <w:pPr>
        <w:pStyle w:val="Normal"/>
        <w:shd w:fill="FFFFFF" w:val="clear"/>
        <w:ind w:left="5" w:hanging="0"/>
        <w:jc w:val="center"/>
        <w:rPr/>
      </w:pPr>
      <w:r>
        <w:rPr/>
        <w:t xml:space="preserve">                                                                                                          </w:t>
      </w:r>
      <w:r>
        <w:rPr/>
        <w:t xml:space="preserve">__________________/С.В. Козин/   </w:t>
      </w: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____________________ С.В. Козин</w:t>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style>
  <w:style w:type="character" w:styleId="Style10">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Style11">
    <w:name w:val="Нижний колонтитул Знак"/>
    <w:qFormat/>
    <w:rPr>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4">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5">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6">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11:00Z</dcterms:created>
  <dc:creator>9608</dc:creator>
  <dc:description/>
  <cp:keywords/>
  <dc:language>en-US</dc:language>
  <cp:lastModifiedBy>Duhova Svetlana Mihailovna</cp:lastModifiedBy>
  <cp:lastPrinted>2015-08-18T17:33:00Z</cp:lastPrinted>
  <dcterms:modified xsi:type="dcterms:W3CDTF">2015-08-28T13:35:00Z</dcterms:modified>
  <cp:revision>36</cp:revision>
  <dc:subject/>
  <dc:title>ДОГОВОР ПОСТАВКИ  № _______</dc:title>
</cp:coreProperties>
</file>