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8077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И-0,4кВ от новой ТП до границы земельного участка по адресу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ий овраг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Т «Рассвет», уч. 18 (64:48:010140:1165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1.08.15 года  по  30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я строительства ВЛИ – 0,4кВ  от существующей опоры новой ТП до концевой опоры в Алексеевском овраге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03 443 (сто три тысячи четыреста сорок три) рубля 10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8-19T10:46:00Z</cp:lastPrinted>
  <dcterms:modified xsi:type="dcterms:W3CDTF">2015-08-20T07:14:00Z</dcterms:modified>
  <cp:revision>83</cp:revision>
  <dc:subject/>
  <dc:title/>
</cp:coreProperties>
</file>