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68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4.04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3 443 (сто три тысячи четыреста сорок три) рубля 10 </w:t>
      </w:r>
      <w:r>
        <w:rPr>
          <w:spacing w:val="-2"/>
          <w:w w:val="102"/>
          <w:sz w:val="20"/>
          <w:szCs w:val="20"/>
          <w:lang w:val="zxx"/>
        </w:rPr>
        <w:t>коп., в том числе НДС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18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15 779 (пятнадцать тысяч семьсот семьдесят девять) рублей 4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31 032 (тридцать одна тысяча тридцать два) рубля 9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4 733 (четыре тысячи семьсот тридцать три) рубля 84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августа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8-12T09:08:00Z</cp:lastPrinted>
  <dcterms:modified xsi:type="dcterms:W3CDTF">2015-08-19T07:50:00Z</dcterms:modified>
  <cp:revision>27</cp:revision>
  <dc:subject/>
  <dc:title>Договор купли-продажи оборудования</dc:title>
</cp:coreProperties>
</file>