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</w:t>
      </w:r>
      <w:r>
        <w:rPr/>
        <w:t>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68 – 15ип  от  24.04.2015 года. ТУ № 2588 от 24.04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-0,4кВ от новой ТП до границы земельного участка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</w:t>
            </w:r>
            <w:r>
              <w:rPr>
                <w:sz w:val="20"/>
                <w:szCs w:val="20"/>
              </w:rPr>
              <w:t>Алексеевский овраг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СНТ «Рассвет», уч. 18.(64:48:010140:1165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я строительства ВЛИ – 0,4кВ  от существующей опоры новой ТП до концевой опоры в Алексеевском овраге протяже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21» августа 2015 года по «30» октября 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0:00Z</dcterms:created>
  <dc:creator>Алексей</dc:creator>
  <dc:description/>
  <cp:keywords/>
  <dc:language>en-US</dc:language>
  <cp:lastModifiedBy>Nosova Olga Vladimirovna</cp:lastModifiedBy>
  <cp:lastPrinted>2015-08-11T08:56:00Z</cp:lastPrinted>
  <dcterms:modified xsi:type="dcterms:W3CDTF">2015-08-19T07:50:00Z</dcterms:modified>
  <cp:revision>7</cp:revision>
  <dc:subject/>
  <dc:title>Приложение № 1</dc:title>
</cp:coreProperties>
</file>