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849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ТП-1432, расположенная  по  адресу: г. Саратов, ул. 5-й Нагорный проезд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26.08.2015 года  по  13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 6  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провода А - 35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70+1х70, протяженностью ориентировочно 133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Монтаж мачтового рубильника на опоре № 1-16/4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 289 (триста девяносто восемь  тысяч двести восемьдесят девять) рублей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1T10:10:00Z</cp:lastPrinted>
  <dcterms:modified xsi:type="dcterms:W3CDTF">2015-08-21T07:12:00Z</dcterms:modified>
  <cp:revision>60</cp:revision>
  <dc:subject/>
  <dc:title/>
</cp:coreProperties>
</file>