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84-15ип от 28.05.2015 года, ТУ  № 3769  от  28.05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1432, расположенная  по  адресу: г. Саратов, ул. 5-й Нагорный проезд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 6  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провода А - 35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+1х70, протяженностью ориентировочно 133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Монтаж мачтового рубильника на опоре № 1-16/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8.2015 года  по  13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 ВЛИ-0,4кВ ТП – 1432 от  опоры № 1-16/4  до опоры № 1-18/1   (шифр 06-15-88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516"/>
        <w:gridCol w:w="2639"/>
      </w:tblGrid>
      <w:tr>
        <w:trPr/>
        <w:tc>
          <w:tcPr>
            <w:tcW w:w="5335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Nosova Olga Vladimirovna</cp:lastModifiedBy>
  <cp:lastPrinted>2015-08-10T12:50:00Z</cp:lastPrinted>
  <dcterms:modified xsi:type="dcterms:W3CDTF">2015-08-20T11:14:00Z</dcterms:modified>
  <cp:revision>9</cp:revision>
  <dc:subject/>
  <dc:title>Приложение № 1</dc:title>
</cp:coreProperties>
</file>