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6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 А-3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ближайшей опоры № 1-16/4                      ВЛИ-0,4кВ трансформаторной подстанции № 1432,  расположенной по  адресу: г. Саратов, ул. 5-й Нагорный проезд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133 метра  до  границ земельного участка с кадастровым номером 64:48:020612, расположенного  по адресу:            г. Саратов, ул. 4-я Нагорная, д. 23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ачтового рубильника на опоре №1-16/4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84-15ип от 28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98 289 (триста девяносто восемь  тысяч двести восемьдесят девять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60 756  (шестьдесят  тысяч семьсот пятьдесят шесть) рублей  0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19 486  (сто девятнадцать тысяч четыреста восемьдесят шесть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8 226  (восемнадцать тысяч двести двадцать шесть) рублей 8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8-11T09:32:00Z</cp:lastPrinted>
  <dcterms:modified xsi:type="dcterms:W3CDTF">2015-08-20T11:19:00Z</dcterms:modified>
  <cp:revision>154</cp:revision>
  <dc:subject/>
  <dc:title>Договор купли-продажи оборудования</dc:title>
</cp:coreProperties>
</file>