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903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ТП-1069, расположенная  по  адресу: г. Саратов, ул. 2-й Монтажный проезд</w:t>
            </w:r>
            <w:r>
              <w:rPr>
                <w:b/>
                <w:spacing w:val="-1"/>
              </w:rPr>
              <w:t xml:space="preserve">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>С 25.08.2015 года  по  03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9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 протяженностью 524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4 2х1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ротяженностью 600 метр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1 236 (Шестьсот шестьдесят одна тысяча двести тридцать шесть) рублей 4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8-24T13:48:00Z</cp:lastPrinted>
  <dcterms:modified xsi:type="dcterms:W3CDTF">2015-08-24T10:55:00Z</dcterms:modified>
  <cp:revision>60</cp:revision>
  <dc:subject/>
  <dc:title/>
</cp:coreProperties>
</file>