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 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– 0,4кВ, смонтированной проводом марки СИП-2,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трансформаторной подстанции № 1069, расположенная по адресу: г. Саратов, 2-й Монтажный проез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домовых вводов проводом марки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1134" w:hanging="424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1134" w:hanging="424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752-14ип от 26.12.2014 года и № 2335-15ип от 15.05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61 236 (Шестьсот шестьдесят одна тысяча двести тридцать шесть) рублей 4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00 866 (Сто тысяч восемьсот шестьдесят шесть) рублей 5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98 370 (Сто девяносто восемь тысяч триста семьдесят) рублей 9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0 259 (Тридцать тысяч двести пятьдесят девять) рублей 9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8-07T14:09:00Z</cp:lastPrinted>
  <dcterms:modified xsi:type="dcterms:W3CDTF">2015-08-20T12:17:00Z</dcterms:modified>
  <cp:revision>133</cp:revision>
  <dc:subject/>
  <dc:title>Договор купли-продажи оборудования</dc:title>
</cp:coreProperties>
</file>