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660"/>
        <w:gridCol w:w="2496"/>
        <w:gridCol w:w="2431"/>
        <w:gridCol w:w="2550"/>
        <w:gridCol w:w="319"/>
      </w:tblGrid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№ 1752-14ип от 26.12.2014 года, ТУ  № 7856  от  26.12.2014 года.,  № 2335 – 15ип от 15.05.2015г., ТУ № 3123 от 15.05.2015г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ТП-1069, расположенная  по  адресу: г. Саратов, ул. 2-й Монтажный проезд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524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 протяженностью 600 метр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25.08.2015 года  по 03.09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кВ  ТП - 1069 от пунктовой опоры № 1-00/1 до концевой опоры №1-01/13 по 2-му Монтажному проезду  г. Саратов (шифр 06-15-89 ЭС)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5156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425" w:leader="none"/>
        </w:tabs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Алексей</dc:creator>
  <dc:description/>
  <cp:keywords/>
  <dc:language>en-US</dc:language>
  <cp:lastModifiedBy>Nosova Olga Vladimirovna</cp:lastModifiedBy>
  <cp:lastPrinted>2015-08-03T15:53:00Z</cp:lastPrinted>
  <dcterms:modified xsi:type="dcterms:W3CDTF">2015-08-20T12:11:00Z</dcterms:modified>
  <cp:revision>11</cp:revision>
  <dc:subject/>
  <dc:title>Приложение № 1</dc:title>
</cp:coreProperties>
</file>