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</w:t>
      </w:r>
    </w:p>
    <w:p>
      <w:pPr>
        <w:pStyle w:val="Standard"/>
        <w:ind w:left="5244" w:hanging="0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 xml:space="preserve">Первый заместитель 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>_________________ А.Д. Филимонов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24» августа 2015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44-15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 </w:t>
            </w:r>
            <w:r>
              <w:rPr/>
              <w:t>315026903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ЛИ-0,4кВ ТП-206 от опоры № 1-01/10 до объекта присоединения (земельного участка) по адресу: г. Саратов, ул. им. Чкалова В.П., б/н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Р 21.1101-2013 СПДС. Основные требования к проектной и рабочей документации, строительных норм и правил, ПУЭ, ПТЭЭП, СНиП и требований по охране окружающей сред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1. Документ о выполненных инженерных изысканий - на бумажном носителе в двух экземплярах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2. Рабочая документация, выполненная на бумажном носителе в двух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</w:rPr>
              <w:t>3. Сметная документация - на бумажном носителе в двух экземплярах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25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08.15 года  по 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06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.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.15 года.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2. Проектирование трассы ЛЭП (ВЛИ-0,4кВ ТП-206 от опоры № 1-01/10 до объекта присоединения (земельного участка) по адресу: г. Саратов, ул. им. Чкалова В.П., б/н, протяженностью ориентировочно 140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</w:rPr>
              <w:t>3. Согласование проекта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Требования к проектной   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Членство в СРО в области инженерных изысканий и архитектурно-строительного проектирования.  Наличие квалифицированных кадровых ресурс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90 534 (сто девяносто тысяч пятьсот тридцать четыре) рубля 25 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коп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  <w:lang w:val="zxx"/>
              </w:rPr>
              <w:t>,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5605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74.20.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ам российского происхождения или субъектам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                        20 апреля  2015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5:58:00Z</dcterms:created>
  <dc:creator>SPGS</dc:creator>
  <dc:description/>
  <cp:keywords/>
  <dc:language>en-US</dc:language>
  <cp:lastModifiedBy>Nosova Olga Vladimirovna</cp:lastModifiedBy>
  <cp:lastPrinted>2015-08-24T14:03:00Z</cp:lastPrinted>
  <dcterms:modified xsi:type="dcterms:W3CDTF">2015-08-24T11:03:00Z</dcterms:modified>
  <cp:revision>84</cp:revision>
  <dc:subject/>
  <dc:title/>
</cp:coreProperties>
</file>