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383-15-ип от 01.06.2015 года, ТУ № 3813-2 от 01.06.2015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206 от опоры № 1-01/10 до объекта присоединения (земельного участка) по адресу: г. Саратов, ул. им. Чкалова В.П., б/н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ТП-206 от опоры № 1-01/10 до объекта присоединения (земельного участка) по адресу: г. Саратов, ул. им. Чкалова В.П., б/н, протяженностью ориентировочно 140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5.08.2015 года по 06.11.2015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хническая характеристика существующих электрических сетей. 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плана г.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им. Чкалова В.П., б/н</w:t>
            </w:r>
            <w:r>
              <w:rPr>
                <w:sz w:val="20"/>
                <w:szCs w:val="20"/>
              </w:rPr>
              <w:t xml:space="preserve"> (64:48:040434:486)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35:00Z</dcterms:created>
  <dc:creator>Verbickii Maksim Vladimirovich</dc:creator>
  <dc:description/>
  <cp:keywords/>
  <dc:language>en-US</dc:language>
  <cp:lastModifiedBy>Nosova Olga Vladimirovna</cp:lastModifiedBy>
  <cp:lastPrinted>2015-08-24T09:50:00Z</cp:lastPrinted>
  <dcterms:modified xsi:type="dcterms:W3CDTF">2015-08-24T06:50:00Z</dcterms:modified>
  <cp:revision>9</cp:revision>
  <dc:subject/>
  <dc:title>Приложение № 1</dc:title>
</cp:coreProperties>
</file>