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5» августа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45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69406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ая подстанция по  адресу: г. Саратов, Волжский район 1-й Нефтянной проезд, б/н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КЛ-10кВ  от  РУ - 6кВ ПС -Гуселка  до новой ТП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-1кВ от новой ТП на пунктовую опору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И-0,4кВ от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с.ш. новой ТП до опоры №1-07/2 ВЛИ -0,4кВ ТП -568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метная документация - на бумажном носителе в двух экземплярах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27.08.15 года  по  25.12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1.  Инженерно-геологические работ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 xml:space="preserve">2. Проектирование строительства ТП К-42-630М4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3. Проектирование трассы КЛ-10 кВ от ПС-Гусёлка до новой ТП, протяженностью ориентировочно 2х630 метр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4.  Проектирование трассы КЛ-1кВ от ТП на пунктовую опору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 xml:space="preserve">5. Проектирование трассы ЛЭП (ВЛИ- 0,4кВ от ТП до опоры №1-07/2 ВЛИ -0,4кВ ТП -568 протяженностью ориентировочно 230 метров)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6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970 573 (Девятьсот семьдесят тысяч пятьсот семьдесят три) рубля 44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коп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,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.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  20 апреля 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8-25T13:14:00Z</cp:lastPrinted>
  <dcterms:modified xsi:type="dcterms:W3CDTF">2015-08-25T10:14:00Z</dcterms:modified>
  <cp:revision>84</cp:revision>
  <dc:subject/>
  <dc:title/>
</cp:coreProperties>
</file>