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788"/>
      </w:tblGrid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1085-14  ип  от  02.09.2014 года. ТУ № 4829 от 02.09.2014 года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ансформаторная подстанция по  адресу: г. Саратов, Волжский район 1-й Нефтянной проезд, б/н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КЛ-10кВ  от  РУ - 6кВ ПС -Гуселка  до новой ТП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кВ от новой ТП на пунктовую опору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 новой ТП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опоры №1-07/2 ВЛИ -0,4кВ ТП -568 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проектной документации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лог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строительства ТП К-42-630М4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трассы КЛ-10 кВ от ПС-Гусёлка до новой ТП, </w:t>
            </w:r>
            <w:r>
              <w:rPr>
                <w:spacing w:val="-2"/>
                <w:w w:val="102"/>
                <w:sz w:val="19"/>
                <w:szCs w:val="19"/>
              </w:rPr>
              <w:t>протяженностью ориентировочно 2х63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 Проектирование трассы КЛ-1кВ от ТП на пунктовую опору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 Проектирование трассы ЛЭП (ВЛИ- 0,4кВ от ТП до опоры №1-07/2 ВЛИ -0,4кВ ТП -568 протяженностью ориентировочно 230 метров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«27» августа 2015 года по «25» декабря 2015 года.  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widowControl w:val="false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Фрагмент из топографического плана города Саратова с указанием места расположения объекта присоединения.  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Правоустанавливающие документы на земельный участок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Градостроительный план земельного участка.</w:t>
            </w:r>
          </w:p>
        </w:tc>
      </w:tr>
      <w:tr>
        <w:trPr>
          <w:trHeight w:val="18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ной документаци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ная документация состоит из текстовой и графической частей. Проектная документация должны содержать следующие раздел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ояснительная записк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Архитектурные решения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</w:t>
            </w:r>
            <w:r>
              <w:rPr>
                <w:sz w:val="18"/>
                <w:szCs w:val="18"/>
              </w:rPr>
              <w:t xml:space="preserve">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ект организации строительства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ект организации работ по сносу или демонтажу объектов капитального строительст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Перечень мероприятий по охране окружающей сред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Мероприятия по обеспечению пожарной безопас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Сметная документация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документаци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№ 87),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Проектн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Рабочая документация, выполненная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8:01:00Z</dcterms:created>
  <dc:creator>Verbickii Maksim Vladimirovich</dc:creator>
  <dc:description/>
  <cp:keywords/>
  <dc:language>en-US</dc:language>
  <cp:lastModifiedBy>Nosova Olga Vladimirovna</cp:lastModifiedBy>
  <cp:lastPrinted>2015-08-24T10:33:00Z</cp:lastPrinted>
  <dcterms:modified xsi:type="dcterms:W3CDTF">2015-08-24T07:36:00Z</dcterms:modified>
  <cp:revision>15</cp:revision>
  <dc:subject/>
  <dc:title>Приложение № 1</dc:title>
</cp:coreProperties>
</file>