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_» 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трансформаторной подстанции по адресу: г. Саратов, Волжский район, 1-й Нефтянной проезд, б/н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 кВ от распределительного устройства – 6 кВ подстанции «Гуселка» до новой трансформаторной подстанции по адресу: г. Саратов, Волжский район, 1-й Нефтянной проезд, б/н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строительство кабельной линии напряжением 1 кВ от новой трансформаторной подстанции по адресу: г. Саратов, Волжский район, 1-й Нефтянной проезд, б/н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строительство воздушной линии изолированной напряжением 0,4 кВ от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 ш. новой трансформаторной подстанции по адресу: г. Саратов, Волжский район, 1-й Нефтянной проезд, б/н до опоры № 1-07/2 ВЛИ-0,4 кВ трансформаторной подстанции № 568, расположенной по адресу: г. Саратов, ул. Столыпин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1085-14-ип от 02.09.2014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970 573 (Девятьсот семьдесят тысяч пятьсот семьдесят три) рубля 44 копейки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48 053 (Сто  сорок восемь тысяч пятьдесят три) рубля 58 копеек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91 172 (Двести девяноста одна тысяча сто семьдесят два) рубля 03 копейки, в том числе НДС 18% - 44 416 (Сорок четыре тысячи четыреста шестнадцать) рублей 07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 дека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Nosova Olga Vladimirovna</cp:lastModifiedBy>
  <cp:lastPrinted>2015-08-20T08:44:00Z</cp:lastPrinted>
  <dcterms:modified xsi:type="dcterms:W3CDTF">2015-08-24T08:16:00Z</dcterms:modified>
  <cp:revision>297</cp:revision>
  <dc:subject/>
  <dc:title>Договор купли-продажи оборудования</dc:title>
</cp:coreProperties>
</file>