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751П от 25.08.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01» августа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751П от 25.08.2015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751П от 25.08.2015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 августа 2015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1 к договору подряда № 751П от </w:t>
        <w:br/>
        <w:t>25.08.2015 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8.2015 года по 01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51П от 25.08.201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751П от 25.08.2015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Duhova Svetlana Mihailovna</cp:lastModifiedBy>
  <cp:lastPrinted>2016-06-23T11:01:00Z</cp:lastPrinted>
  <dcterms:modified xsi:type="dcterms:W3CDTF">2016-08-09T10:38:00Z</dcterms:modified>
  <cp:revision>38</cp:revision>
  <dc:subject/>
  <dc:title/>
</cp:coreProperties>
</file>