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5» августа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46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69416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ВЛИ-0,4кВ от РП-Кирпичный до объекта присоединения (земельного участка) по адресу г. Саратов, ул. Кооперативная, 100 (64:48:030220:126)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1"/>
              </w:rPr>
              <w:t>С 26.08.2015 года  по  10.09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2. 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Демонтаж неизолированного провод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Демонтаж в РУ -0,4кВ РП – Кирпичный устаревшего рубильник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3. Монтаж в РУ -0,4кВ РП – Кирпичный рубильника РПС – 2 с комплектом предохранителей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4. Демонтаж существующих опор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. Установка ж/бетонных опор – 3шт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6. Установка стальной опоры – 1шт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7. Монтаж провода СИП 2 3х50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1х54,6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 протяженностью 145 метров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6 886 (Двести шестьдесят шесть тысяч восемьсот восемьдесят шесть) рублей 26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>Не предусмотрено</w:t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8-24T11:33:00Z</cp:lastPrinted>
  <dcterms:modified xsi:type="dcterms:W3CDTF">2015-08-25T10:30:00Z</dcterms:modified>
  <cp:revision>60</cp:revision>
  <dc:subject/>
  <dc:title/>
</cp:coreProperties>
</file>