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78 – 14ип от 10.11.2014 года  ТУ № 6572 от 10.11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П-Кирпичный до объекта присоединения (земельного участка) по адресу г. Саратов, ул. Кооперативная, 100 (64:48:030220:126)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в РУ -0,4кВ РП – Кирпичный устаревше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в РУ -0,4кВ РП – Кирпичный рубильника РПС – 2 с комплектом предохранителей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Демонтаж существующих опор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Установка ж/бетонных опор – 3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Установка стальной опоры – 1ш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 протяженностью 145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8.2015 года  по  10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РУ -0,4кВ РП – Кирпичный до нежилого здания  по адресу г. Саратов, ул. Кооперативная, 100  (шифр 05-15-69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08-24T11:27:00Z</cp:lastPrinted>
  <dcterms:modified xsi:type="dcterms:W3CDTF">2015-08-24T08:30:00Z</dcterms:modified>
  <cp:revision>9</cp:revision>
  <dc:subject/>
  <dc:title>Приложение № 1</dc:title>
</cp:coreProperties>
</file>