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spacing w:val="-2"/>
          <w:w w:val="102"/>
          <w:sz w:val="20"/>
          <w:szCs w:val="20"/>
        </w:rPr>
        <w:t>демонтаж в распределительном устройстве – 0,4 кВ распределительного пункта «Кирпичный» устаревшего рубильни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/>
      </w:pPr>
      <w:r>
        <w:rPr>
          <w:spacing w:val="-2"/>
          <w:w w:val="102"/>
          <w:sz w:val="20"/>
          <w:szCs w:val="20"/>
        </w:rPr>
        <w:t>монтаж в распределительном устройстве – 0,4 кВ распределительного пункта «Кирпичный» рубильника РПС – 2 с комплектом предохран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в количестве 3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стальных опор в количестве 1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- 0,4 кВ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45 метров от распределительного пункта «Кирпичный», расположенного по адресу: г. Саратов, ул. Симбирская, 148 до границ земельного участка, расположенного по адресу: г. Саратов, ул. Кооперативная, 100 (кадастровый номер земельного участка 64:48:030220:126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78-14ип от 10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66 886 (Двести шестьдесят шесть тысяч восемьсот восемьдесят шест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 711 (Сорок тысяч семьсот одиннадцать) рублей  4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0 065  (Восемьдесят тысяч шестьдесят пят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213  (Двенадцать тысяч двести тринадца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12T11:43:00Z</cp:lastPrinted>
  <dcterms:modified xsi:type="dcterms:W3CDTF">2015-08-24T08:31:00Z</dcterms:modified>
  <cp:revision>156</cp:revision>
  <dc:subject/>
  <dc:title>Договор купли-продажи оборудования</dc:title>
</cp:coreProperties>
</file>