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 xml:space="preserve"> УТВЕРЖДАЮ:</w:t>
      </w:r>
    </w:p>
    <w:p>
      <w:pPr>
        <w:pStyle w:val="Standard"/>
        <w:tabs>
          <w:tab w:val="clear" w:pos="709"/>
          <w:tab w:val="left" w:pos="6249" w:leader="none"/>
          <w:tab w:val="right" w:pos="10374" w:leader="none"/>
        </w:tabs>
        <w:ind w:left="5244" w:hanging="0"/>
        <w:jc w:val="left"/>
        <w:rPr>
          <w:b/>
          <w:b/>
        </w:rPr>
      </w:pPr>
      <w:r>
        <w:rPr>
          <w:b/>
        </w:rPr>
        <w:tab/>
        <w:t xml:space="preserve">Генеральный директор </w:t>
      </w:r>
    </w:p>
    <w:p>
      <w:pPr>
        <w:pStyle w:val="Standard"/>
        <w:tabs>
          <w:tab w:val="clear" w:pos="709"/>
          <w:tab w:val="left" w:pos="6249" w:leader="none"/>
          <w:tab w:val="right" w:pos="10374" w:leader="none"/>
        </w:tabs>
        <w:ind w:left="5244" w:hanging="0"/>
        <w:jc w:val="left"/>
        <w:rPr/>
      </w:pPr>
      <w:r>
        <w:rPr>
          <w:b/>
        </w:rPr>
        <w:t xml:space="preserve">                 </w:t>
      </w: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5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о прямой закупк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47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5026945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ямая закупка 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Юридический и фактический адрес: 410017,                          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3"/>
                <w:szCs w:val="23"/>
              </w:rPr>
              <w:t>Отбор финансовой организации на право заключения кредитного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. Требования к объему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мма – 100 000 000 (сто миллионов) рублей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ата предоставления кредитного ресурс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3"/>
                <w:szCs w:val="23"/>
              </w:rPr>
              <w:t>с 31 августа 2015 г. по 30 августа 2016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0"/>
                <w:sz w:val="23"/>
                <w:szCs w:val="23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ведения о начальной (максимальной) цене договора, порядок формирования цены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ой договора является размер эффективной процентной ставки кредит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эффективная процентная ставка сформированная с учетом всех процентных платежей, комиссий и консультативных платежей, необходимых для организации финансирования (в том числе третьим лицам) 14 (четырнадцать) % годовых, без учета платы за досрочное погашение кредита.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Форма, сроки и порядок оплаты товара, работ,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а оплаты – безналичный расчет путем перечисления денежных средств на расчетный счет.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официального сайта, на котором размещены извещение и документация по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 xml:space="preserve">айта Заказчика, на котором размещены извещение и документация по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5120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5.</w:t>
            </w:r>
            <w:r>
              <w:rPr>
                <w:rFonts w:eastAsia="Calibri"/>
                <w:sz w:val="23"/>
                <w:szCs w:val="23"/>
                <w:lang w:val="en-US"/>
              </w:rPr>
              <w:t>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иод кредитования: 12 месяце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евое назначение кредита: Пополнение оборотных средств, осуществление текущей хозяйственной деятельности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озможность досрочного расторжения договора в одностороннем порядк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полагаемое обеспечение кредита: без обеспеч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озможность досрочного погашения кредита: п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en-US"/>
              </w:rPr>
              <w:t xml:space="preserve">лата начисляется в размере 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val="en-US" w:eastAsia="en-US"/>
              </w:rPr>
              <w:t>Пять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en-US"/>
              </w:rPr>
              <w:t>) процентов годовых на досрочно возвращаемую сумму кредит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проведения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кументация о прямой закупке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6 п. 7.11.2. Положения о закупке товаров, работ, услуг ЗАО «Саратовское предприятие городских электрических сетей», утвержденного Советом директоров ЗАО «Саратовское предприятие городских электрических сетей» (Протокол № 11/15 от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на любом этапе её проведения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говор вступает в силу с даты его подписания Сторон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иод кредитования 12 месяцев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3"/>
          <w:szCs w:val="23"/>
        </w:rPr>
      </w:pPr>
      <w:r>
        <w:rPr>
          <w:rFonts w:cs="Times New Roman CYR" w:ascii="Times New Roman CYR" w:hAnsi="Times New Roman CYR"/>
          <w:i/>
          <w:sz w:val="23"/>
          <w:szCs w:val="23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2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49:00Z</dcterms:created>
  <dc:creator>SPGS</dc:creator>
  <dc:description/>
  <cp:keywords/>
  <dc:language>en-US</dc:language>
  <cp:lastModifiedBy>Duhova Svetlana Mihailovna</cp:lastModifiedBy>
  <cp:lastPrinted>2015-08-25T14:03:00Z</cp:lastPrinted>
  <dcterms:modified xsi:type="dcterms:W3CDTF">2015-08-25T11:36:00Z</dcterms:modified>
  <cp:revision>36</cp:revision>
  <dc:subject/>
  <dc:title/>
</cp:coreProperties>
</file>