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97733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 от   пунктовой опоры ВЛИ-0,4кВ  КТП-787  до  объекта присоединения (земельного участка), расположенного  по  адресу: : Саратовская область, Саратовский муниципальный район, Расковское муниципальное образование, пос. Расково,   (64:32:022604:169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>С 2</w:t>
            </w:r>
            <w:r>
              <w:rPr>
                <w:b/>
                <w:spacing w:val="-1"/>
                <w:lang w:val="en-US"/>
              </w:rPr>
              <w:t>7</w:t>
            </w:r>
            <w:r>
              <w:rPr>
                <w:b/>
                <w:spacing w:val="-1"/>
              </w:rPr>
              <w:t xml:space="preserve">.08.2015 года  по  </w:t>
            </w:r>
            <w:r>
              <w:rPr>
                <w:b/>
                <w:spacing w:val="-1"/>
                <w:lang w:val="en-US"/>
              </w:rPr>
              <w:t>05</w:t>
            </w:r>
            <w:r>
              <w:rPr>
                <w:b/>
                <w:spacing w:val="-1"/>
              </w:rPr>
              <w:t>.09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2.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18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120+1х95, протяженностью ориентировочно 39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2 3х95+1х95, протяженностью ориентировочно 215 метро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4 511 (восемьсот четыре  тысячи пятьсот одиннадцать) рублей 0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8-26T11:10:00Z</cp:lastPrinted>
  <dcterms:modified xsi:type="dcterms:W3CDTF">2015-08-26T08:11:00Z</dcterms:modified>
  <cp:revision>60</cp:revision>
  <dc:subject/>
  <dc:title/>
</cp:coreProperties>
</file>