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18 штук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 кВ от пунктовой опоры ВЛИ-0,4кВ комплектной трансформаторной подстанции № 787,  расположенной по  адресу: г. Саратов, на землях ОАО «Нитрон-Агро», на расстоянии 1,4 км юго-западнее поселка Расково, смонтированной проводом марки СИП-2, сечением 3х12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390 метров, СИП-2, сечением 3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 1х9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енностью 215 метров  до  границ земельного участка с кадастровым номером 64:32:022604:169,                    расположенного  по адресу:  Саратовская область, Саратовский муниципальный район, Расковское муниципальное образование, пос. Расково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559-14ип от 21.1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804 511 (восемьсот четыре  тысячи пятьсот одиннадцать) рублей 0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122 722  (сто двадцать две  тысячи семьсот  двадцать два) рубля  0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  сметного 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241 353  (двести сорок одна тысяча триста пятьдесят три) рубля 3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36 816  (тридцать шесть тысяч восемьсот шестнадцать) рублей 6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8-19T12:26:00Z</cp:lastPrinted>
  <dcterms:modified xsi:type="dcterms:W3CDTF">2015-08-25T10:57:00Z</dcterms:modified>
  <cp:revision>157</cp:revision>
  <dc:subject/>
  <dc:title>Договор купли-продажи оборудования</dc:title>
</cp:coreProperties>
</file>