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559-14-ип от 21.11.2014 года. ТУ № 6932-2 от 21.11.2014 года. 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И-0,4кВ  от   пунктовой опоры ВЛИ-0,4кВ  КТП-787  до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объекта присоединения (земельного участка), расположенного  по  адресу: 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Саратовская область, Саратовский муниципальный район, Расковское муниципальное образование, пос. Расково,   (64:32:022604:169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8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120+1х95, протяженностью ориентировочно 39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95+1х95, протяженностью ориентировочно 215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7.08.2015 года  по  05.09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а ВЛИ-0,4кВ от существующей опоры ВЛИ-0,4кВ КТП-787 до земельного участка по адресу: Саратовская область, Саратовский район, пос. Расково. (шифр 009-03-15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2516"/>
        <w:gridCol w:w="2639"/>
      </w:tblGrid>
      <w:tr>
        <w:trPr/>
        <w:tc>
          <w:tcPr>
            <w:tcW w:w="5335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w w:val="1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Nosova Olga Vladimirovna</cp:lastModifiedBy>
  <cp:lastPrinted>2015-08-25T13:49:00Z</cp:lastPrinted>
  <dcterms:modified xsi:type="dcterms:W3CDTF">2015-08-25T10:50:00Z</dcterms:modified>
  <cp:revision>6</cp:revision>
  <dc:subject/>
  <dc:title>Приложение № 1</dc:title>
</cp:coreProperties>
</file>