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4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69777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от РУ -0,4кВ РП - Рижский, расположенного по адресу г. Саратов,  угол ул. Блинова и ул.  Рижской до  ВРУ на ВРУ заявителя, расположенного по адресу г. Саратов, ул. Рижская, 31 «Б» (64:48:040423:1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8.15 года  по  25.12.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трассы кабельной линии 0,4кВ от РУ -0,4кВ РП-Рижский до  ВРУ объекта заявителя, расположенного по адресу г. Саратов, ул. Рижская, д. 31 «Б»  протяженностью ориентировочно 100 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0 67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тысяч шестьсот семьдесят один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6T11:18:00Z</cp:lastPrinted>
  <dcterms:modified xsi:type="dcterms:W3CDTF">2015-08-26T08:19:00Z</dcterms:modified>
  <cp:revision>83</cp:revision>
  <dc:subject/>
  <dc:title/>
</cp:coreProperties>
</file>