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179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 Саратовская область, Саратовский муниципальный район, Расковское муниципальное образование, пос. Расково.</w:t>
            </w:r>
          </w:p>
          <w:p>
            <w:pPr>
              <w:pStyle w:val="Standard"/>
              <w:rPr/>
            </w:pPr>
            <w:r>
              <w:rPr/>
              <w:t>ВЛИ-0,4кВ от КТП-787 до границы земельного участка заяв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6.02.15 года  по  20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КТП-787 до объекта присоединения (земельного участка), расположенного по адресу: Саратовская область, Саратовский муниципальный район, Расковское муниципальное образование, пос. Расково (64:32:022604:169), протяженностью ориентировочно 4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467 (сто шестьдесят одна тысяча  четыреста шестьдесят семь) рублей  83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1T16:23:00Z</cp:lastPrinted>
  <dcterms:modified xsi:type="dcterms:W3CDTF">2015-02-11T13:23:00Z</dcterms:modified>
  <cp:revision>44</cp:revision>
  <dc:subject/>
  <dc:title/>
</cp:coreProperties>
</file>