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96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559-14-ип от 21.11.2014 года. ТУ № 6932-2 от 21.11.2014 года.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КТП-787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КТП-787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Саратовская область, Саратовский муниципальный район, Расковское муниципальное образование, пос. Расково (64:32:022604:169), протяженностью ориентировочно 4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6.02.2015 года по 20.05.2015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Схема расположения земельного участка.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1:00Z</dcterms:created>
  <dc:creator>Verbickii Maksim Vladimirovich;Алексей</dc:creator>
  <dc:description/>
  <cp:keywords/>
  <dc:language>en-US</dc:language>
  <cp:lastModifiedBy>Nosova Olga Vladimirovna</cp:lastModifiedBy>
  <cp:lastPrinted>2015-01-13T08:34:00Z</cp:lastPrinted>
  <dcterms:modified xsi:type="dcterms:W3CDTF">2015-02-11T12:42:00Z</dcterms:modified>
  <cp:revision>10</cp:revision>
  <dc:subject/>
  <dc:title>Приложение № 1</dc:title>
</cp:coreProperties>
</file>