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 кВ от пунктовой опоры     ВЛИ-0,4 кВ комплектной трансформаторной подстанции № 787, расположенной  по адресу: Саратовская область, Саратовский район, на землях ОАО «Нитрон-Агро», на расстоянии 1,4 км юго-западнее поселка Расково  до  опоры  у границ земельного  участка с кадастровым номером 64:32:022604:169, расположенного по адресу:  Саратовская область, Саратовский муниципальный район, Расковское муниципальное образование, пос. Расково, в сумме 161 467 (сто шестьдесят одна тысяча  четыреста шестьдесят семь) рублей  83 коп., в том числе НДС 18% - 24 630 (двадцать четыре тысячи шестьсот тридцать) рублей 69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1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11T13:17:00Z</dcterms:modified>
  <cp:revision>3</cp:revision>
  <dc:subject/>
  <dc:title/>
</cp:coreProperties>
</file>