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 кВ от пунктовой опоры ВЛИ-0,4 кВ комплектной трансформаторной подстанции № 787, расположенной  по адресу: Саратовская область, Саратовский район, на землях ОАО «Нитрон-Агро», на расстоянии 1,4 км юго-западнее поселка Расково  до  опоры  у границ земельного  участка с кадастровым номером 64:32:022604:169, </w:t>
      </w:r>
      <w:r>
        <w:rPr>
          <w:spacing w:val="-2"/>
          <w:w w:val="102"/>
          <w:sz w:val="20"/>
          <w:szCs w:val="20"/>
        </w:rPr>
        <w:t>расположенного по адресу:  Саратовская область, Саратовский муниципальный район, Расковское муниципальное образование, пос. Расково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1559-14ип от  21.11.2014 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61 467 (сто шестьдесят одна тысяча  четыреста шестьдесят семь) рублей  83 коп., в том числе НДС 18% - 24 630 (двадцать четыре тысячи шестьсот тридцать) рублей 6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8 440 (сорок восемь тысяч четыреста сорок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389 (семь тысяч триста восемьдесят девять) рублей  2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я 2015 года.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11T16:10:00Z</cp:lastPrinted>
  <dcterms:modified xsi:type="dcterms:W3CDTF">2015-02-11T13:16:00Z</dcterms:modified>
  <cp:revision>181</cp:revision>
  <dc:subject/>
  <dc:title>Договор купли-продажи оборудования</dc:title>
</cp:coreProperties>
</file>