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1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3150201798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61 467 (сто шестьдесят одна тысяча  четыреста шестьдесят семь) рублей  83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февраля 2015 г. по 0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1T16:23:00Z</cp:lastPrinted>
  <dcterms:modified xsi:type="dcterms:W3CDTF">2015-02-11T13:23:00Z</dcterms:modified>
  <cp:revision>115</cp:revision>
  <dc:subject/>
  <dc:title>ПРОТОКОЛ</dc:title>
</cp:coreProperties>
</file>