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26» августа 2015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0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991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color w:val="000000"/>
              </w:rPr>
              <w:t xml:space="preserve">Право заключения договора на выполнение работ по кузовному ремонту автомобиля </w:t>
            </w:r>
            <w:r>
              <w:rPr>
                <w:rFonts w:eastAsia="Calibri"/>
                <w:color w:val="000000"/>
                <w:lang w:val="en-US"/>
              </w:rPr>
              <w:t>Toyota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en-US"/>
              </w:rPr>
              <w:t>Camry</w:t>
            </w:r>
            <w:r>
              <w:rPr>
                <w:rFonts w:eastAsia="Calibri"/>
                <w:color w:val="000000"/>
              </w:rPr>
              <w:t>.</w:t>
            </w:r>
          </w:p>
        </w:tc>
      </w:tr>
      <w:tr>
        <w:trPr>
          <w:trHeight w:val="1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276"/>
              <w:gridCol w:w="992"/>
              <w:gridCol w:w="851"/>
              <w:gridCol w:w="992"/>
              <w:gridCol w:w="1021"/>
            </w:tblGrid>
            <w:tr>
              <w:trPr>
                <w:trHeight w:val="56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right="3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дель, Марка</w:t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втомобил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с. номер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VIN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 выпуска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дель двигателя</w:t>
                  </w:r>
                </w:p>
              </w:tc>
            </w:tr>
            <w:tr>
              <w:trPr>
                <w:trHeight w:val="81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Toyota Camry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 070 ОР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XW7BK40K90S00340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1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 xml:space="preserve">2 GR </w:t>
                  </w:r>
                </w:p>
              </w:tc>
            </w:tr>
          </w:tbl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 xml:space="preserve">Объем, характер работ, сроки исполнения и другая  необходимая информация определяется в Заказ – Наряде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№ 00250515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Исполнителя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но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монт автомобиля Заказчика осуществляется на производственных площадях Исполнителя с использованием запасных частей и расходных материалов последнего. Заказчик вправе предоставить Исполнителю свои запасные части и расходные материалы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аратов, Новосоколовогорский поселок, ПГК                   «Волгарь-2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в соответствии с нормами и  правилами, установленными заводом-производителем автомобиля, действующим законодательством Российской Федерации и условиями договора.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бщая стоимость услуг (работ, материалов) по настоящему договору составляет 454 730 (Четыреста пятьдесят четыре тысячи семьсот тридцать) рублей, НДС не облагае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п. 4.4. Договора)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 xml:space="preserve">Оплата по Договору осуществляется Заказчиком либо на условиях предварительной оплаты в течение 5 (пяти) рабочих дней с момента выставления счета, путем перечисления денежных средств на счет Исполнителя, далее по факту выполненных работ (подписания Заказ – Наряда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№ 00250515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 xml:space="preserve">Заказчиком) в течение 5 (пяти) рабочих дней с момента выставления счета, путем перечисления денежных средств на счет Исполните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. 4.2. Договора)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0208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0.10.5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в соответствии с нормами и правилами, установленными заводом-производителем автомобиля, действующим законодательством Российской Федерации и условиями договора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20 апреля 2015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оящий договор вступает в действие с момента его подписания и действует до исполнения сторонами обязательств. (п. 6.2. Договора)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  <w:b w:val="false"/>
      <w:bCs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/>
      <w:ind w:left="36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2:21:00Z</dcterms:created>
  <dc:creator>SPGS</dc:creator>
  <dc:description/>
  <cp:keywords/>
  <dc:language>en-US</dc:language>
  <cp:lastModifiedBy>Duhova Svetlana Mihailovna</cp:lastModifiedBy>
  <cp:lastPrinted>2015-08-26T10:16:00Z</cp:lastPrinted>
  <dcterms:modified xsi:type="dcterms:W3CDTF">2015-12-10T11:57:00Z</dcterms:modified>
  <cp:revision>8</cp:revision>
  <dc:subject/>
  <dc:title/>
</cp:coreProperties>
</file>