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6» августа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1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7001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на </w:t>
            </w:r>
            <w:r>
              <w:rPr>
                <w:sz w:val="22"/>
                <w:szCs w:val="22"/>
              </w:rPr>
              <w:t>проведение работ по модернизации АИИС КУЭ ЗАО «СПГЭС» в связи с изменением схемы внешнего электроснабжения (ввести 9 измерительно-информационных комплексов (ИИК) на 5 подстанциях (ПС), исключить 6 ИИК на 3 ПС, изменить состав средств измерений (СИ) в составе 52 ИИК, изменить наименования 45 ИИК, изменить силовой кабель 1 ИИК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АИИС КУЭ ЗАО «СПГЭС» выполняется в соответствии с Приложением № 2 – «Технические условия на модернизацию АИИС КУЭ ЗАО «СПГЭС» в связи с изменением схемы внешнего электроснабжения (ввести 9 измерительно-информационных комплексов (ИИК) на 5 подстанциях (ПС), исключить 6 ИИК на 3 ПС, изменить состав средств измерений (СИ) в составе 52 ИИК, изменить наименования 45 ИИК, изменить силовой кабель 1 ИИК)». (п. 1.1. Договора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выполнения Работ указан в Приложении № 1 к договору.(п. 1.4. Договора)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  <w:t>Стоимость работ по Договору составляет 2 502 780,00 (два миллиона пятьсот две тысячи семьсот восемьдесят) рублей 00 копеек, в том числе НДС 18%. (п. 2.1. Договора)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  <w:t>Оплата по  настоящему договору производится следующими платежами:</w:t>
            </w:r>
          </w:p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  <w:t>После подписания сторонами настоящего договора Заказчик в течение 30 банковских дней  перечисляет Исполнителю аванс в размере 50 % от общей суммы Договора, указанной в п. 2.1 настоящего договора;</w:t>
            </w:r>
          </w:p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  <w:t>Оставшийся платеж в размере 50 % стоимости выполненного этапа работ по Договору осуществляется путем поэтапного перечисления денежных средств на расчетный счет Исполнителя в течение 20 банковских дней с момента подписания Акта сдачи-приемки соответствующего этапа работ по Приложению № 1 настоящего договора. (п. 2.2. Договора)</w:t>
            </w:r>
          </w:p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kern w:val="2"/>
                <w:sz w:val="22"/>
                <w:szCs w:val="22"/>
                <w:lang w:val="ru-RU" w:eastAsia="ru-RU"/>
              </w:rPr>
              <w:t>В стоимость настоящего договора включена стоимость командировочных расходов сотрудников Исполнителя.                (п. 2.3. Договора)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</w:rPr>
              <w:t>724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иложением № 2 – «Технические условия на модернизацию АИИС КУЭ ЗАО «СПГЭС»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7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говор вступает в силу с момента подписания его сторонами и действует до исполнения сторонами своих обязательств. (п. 9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29:00Z</dcterms:created>
  <dc:creator>SPGS</dc:creator>
  <dc:description/>
  <cp:keywords/>
  <dc:language>en-US</dc:language>
  <cp:lastModifiedBy>Nosova Olga Vladimirovna</cp:lastModifiedBy>
  <cp:lastPrinted>2015-08-26T16:04:00Z</cp:lastPrinted>
  <dcterms:modified xsi:type="dcterms:W3CDTF">2015-08-26T13:05:00Z</dcterms:modified>
  <cp:revision>4</cp:revision>
  <dc:subject/>
  <dc:title/>
</cp:coreProperties>
</file>