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7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5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7017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-0,4кВ от существующей ответвительной опоры  ВЛИ-0,4кВ   КТП-792 до объекта присоединения (земельного участка) по адресу: г. Саратов, пос. Елшанка, СНТ «Рассвет - 65», уч.61 (64:48:040127:56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08.15 года  по  2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2. Проектирование реконструкции трассы ЛЭП (ВЛИ-0,4кВ  от  существующей ответвительной опоры  ВЛИ-0,4кВ   КТП-792 до объекта присоединения (земельного участка) по адресу: г. Саратов, пос. Елшанка, СНТ «Рассвет - 65», уч.61 (64:48:040127:56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13 719  (сто тринадцать тысяч семьсот девятнадцать) рублей 41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8-27T09:17:00Z</cp:lastPrinted>
  <dcterms:modified xsi:type="dcterms:W3CDTF">2015-08-27T06:22:00Z</dcterms:modified>
  <cp:revision>83</cp:revision>
  <dc:subject/>
  <dc:title/>
</cp:coreProperties>
</file>