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  <w:t xml:space="preserve">  </w:t>
      </w: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>к договору №_______от ________</w:t>
      </w:r>
      <w:r>
        <w:rPr/>
        <w:t>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директора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654"/>
      </w:tblGrid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Основание для проектирова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Договор технологического присоединения к электрическим сетям </w:t>
            </w:r>
            <w:r>
              <w:rPr>
                <w:sz w:val="19"/>
                <w:szCs w:val="19"/>
              </w:rPr>
              <w:t xml:space="preserve">№ 2540-15ип от 25.06.2015 года ТУ </w:t>
            </w:r>
            <w:r>
              <w:rPr>
                <w:color w:val="000000"/>
                <w:spacing w:val="-2"/>
                <w:w w:val="102"/>
                <w:sz w:val="19"/>
                <w:szCs w:val="19"/>
              </w:rPr>
              <w:t>№ 4568 от 25.06.2015 г</w:t>
            </w:r>
            <w:r>
              <w:rPr>
                <w:sz w:val="19"/>
                <w:szCs w:val="19"/>
              </w:rPr>
              <w:t>,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  расположения объекта проектирова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ВЛИ-0,4кВ от существующей ответвительной опоры  ВЛИ-0,4кВ   КТП-792 до объекта присоединения (земельного участка) по адресу: г. Саратов, пос. Елшанка, СНТ «Рассвет - 65», уч.61 (64:48:040127:56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3" w:right="-108" w:firstLine="63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еречень и объем 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Инженерно-геодезические работ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 Проектирование реконструкции трассы ЛЭП (ВЛИ-0,4кВ  от  существующей ответвительной опоры  ВЛИ-0,4кВ   КТП-792 до объекта присоединения (земельного участка) по адресу: г. Саратов, пос. Елшанка, СНТ «Рассвет - 65», уч.61 (64:48:040127:56). </w:t>
            </w:r>
          </w:p>
          <w:p>
            <w:pPr>
              <w:pStyle w:val="Normal"/>
              <w:shd w:fill="FFFFFF" w:val="clear"/>
              <w:ind w:left="34" w:hanging="0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3 Согласование проекта в установленном порядке.</w:t>
            </w:r>
          </w:p>
        </w:tc>
      </w:tr>
      <w:tr>
        <w:trPr>
          <w:trHeight w:val="2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pacing w:val="-2"/>
                <w:w w:val="102"/>
                <w:sz w:val="19"/>
                <w:szCs w:val="19"/>
              </w:rPr>
            </w:pPr>
            <w:r>
              <w:rPr>
                <w:b/>
                <w:spacing w:val="-2"/>
                <w:w w:val="102"/>
                <w:sz w:val="19"/>
                <w:szCs w:val="19"/>
              </w:rPr>
              <w:t>С 28.08.2015 года по 23.11.2015 года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19"/>
                <w:szCs w:val="19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widowControl w:val="false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Фрагмент из топографического плана города Саратова с указанием места расположения   объекта присоединения (земельного участка) по адресу:</w:t>
            </w:r>
            <w:r>
              <w:rPr>
                <w:spacing w:val="-2"/>
                <w:w w:val="102"/>
                <w:sz w:val="19"/>
                <w:szCs w:val="19"/>
              </w:rPr>
              <w:t xml:space="preserve"> г. Саратов, пос. Елшанка, СНТ «Рассвет - 65», уч.61 (64:48:040127:56). 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-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о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7106" w:hanging="0"/>
        <w:jc w:val="lef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0:24:00Z</dcterms:created>
  <dc:creator>Алексей</dc:creator>
  <dc:description/>
  <cp:keywords/>
  <dc:language>en-US</dc:language>
  <cp:lastModifiedBy>Nosova Olga Vladimirovna</cp:lastModifiedBy>
  <cp:lastPrinted>2015-08-17T15:12:00Z</cp:lastPrinted>
  <dcterms:modified xsi:type="dcterms:W3CDTF">2015-08-26T12:46:00Z</dcterms:modified>
  <cp:revision>11</cp:revision>
  <dc:subject/>
  <dc:title>Приложение № 1</dc:title>
</cp:coreProperties>
</file>