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8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7083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ТП-357, расположенная  по  адресу: г. Саратов, ул. Октябрьская</w:t>
            </w:r>
            <w:r>
              <w:rPr>
                <w:b/>
                <w:spacing w:val="-1"/>
              </w:rPr>
              <w:t xml:space="preserve">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>С 01.09.2015 года  по  30.09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2.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провода СИП-2 3х7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7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ориентировочно 30 метров от опоры №1-00/1 до существующей опоры №1-00/2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-2 3х7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7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ориентировочно 60 метров от опоры №1-00/6 до существующей опоры №1-03/2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  <w:tab/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 153 (Сто тридцать три тысячи сто пятьдесят три) рубля 3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8-28T13:47:00Z</cp:lastPrinted>
  <dcterms:modified xsi:type="dcterms:W3CDTF">2015-08-28T10:48:00Z</dcterms:modified>
  <cp:revision>61</cp:revision>
  <dc:subject/>
  <dc:title/>
</cp:coreProperties>
</file>