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опоры № 1-00/1 до существующей опоры № 1-00/2 ТП № 357, расположенной по адресу: г. Саратов, ул. Октябрьск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опоры № 1-00/6 до существующей опоры № 1-03/2 ТП № 357, расположенной по адресу: г. Саратов, ул. Октябрьск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78-15ип от 03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3 153 (Сто тридцать три тысячи сто пятьдесят три) рубля 3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0 311 (Двадцать тысяч триста одиннадцать) рублей 5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 945 (Тридцать девять тысяч девятьсот сорок пят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093 (Шесть тысяч девяносто три) рубля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7T09:01:00Z</cp:lastPrinted>
  <dcterms:modified xsi:type="dcterms:W3CDTF">2015-08-27T12:53:00Z</dcterms:modified>
  <cp:revision>131</cp:revision>
  <dc:subject/>
  <dc:title>Договор купли-продажи оборудования</dc:title>
</cp:coreProperties>
</file>