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78-15ип от 03.02.2015 года, ТУ  № 481  от  03.0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357, расположенная  по  адресу: г. Саратов, ул. Октябрь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от опоры №1-00/1 до существующей опоры №1-00/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60 метров от опоры №1-00/6 до существующей опоры №1-03/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1.09.2015 года по 30.09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357  до опоры № 1-03/2 расположенной возле ж/д № 492 по Глебчев Овраг г. Саратов. (шифр 05-15-7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30:00Z</dcterms:created>
  <dc:creator>Verbickii Maksim Vladimirovich</dc:creator>
  <dc:description/>
  <cp:keywords/>
  <dc:language>en-US</dc:language>
  <cp:lastModifiedBy>Nosova Olga Vladimirovna</cp:lastModifiedBy>
  <cp:lastPrinted>2015-08-27T15:48:00Z</cp:lastPrinted>
  <dcterms:modified xsi:type="dcterms:W3CDTF">2015-08-27T12:49:00Z</dcterms:modified>
  <cp:revision>9</cp:revision>
  <dc:subject/>
  <dc:title>Приложение № 1</dc:title>
</cp:coreProperties>
</file>