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С.В. Коз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hd w:fill="FFFFFF" w:val="clear"/>
        </w:rPr>
        <w:tab/>
      </w:r>
      <w:r>
        <w:rPr>
          <w:b/>
          <w:sz w:val="22"/>
          <w:szCs w:val="22"/>
          <w:shd w:fill="FFFFFF" w:val="clear"/>
        </w:rPr>
        <w:t>«31» августа 2015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54-15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50271165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0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ие путем инвестирования в строительство объектов электросетевого хозяйства: здания новой трансформаторной подстанции типа К-42-630 М4 по адресу: г. Саратов, ул. им. Гоголя Н.В.; кабельных линий уровнем напряжения 6 кВ: от новой ТП до соединения с кабелем КТП-73 – ТП-398 в направлении к ТП-398, от новой ТП до соединения с кабелем КТП №73 – ТП №1048 в направлении к ТП №1048, от новой ТП до соединения с кабелем КТП №73 – РП-Верхний в направлении к РП-Верхний».</w:t>
            </w:r>
          </w:p>
        </w:tc>
      </w:tr>
      <w:tr>
        <w:trPr>
          <w:trHeight w:val="159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) нежилое одноэтажное здание трансформаторной подстанции типа К-42-630М4;</w:t>
            </w:r>
          </w:p>
          <w:p>
            <w:pPr>
              <w:pStyle w:val="Standard"/>
              <w:rPr/>
            </w:pPr>
            <w:r>
              <w:rPr/>
              <w:t>2) кабельная линия уровнем напряжения 6 кВ: от новой ТП до соединения с кабелем КТП-73 – ТП-398 в направлении к ТП-398;</w:t>
            </w:r>
          </w:p>
          <w:p>
            <w:pPr>
              <w:pStyle w:val="Standard"/>
              <w:rPr/>
            </w:pPr>
            <w:r>
              <w:rPr/>
              <w:t>3) кабельная линия уровнем напряжения 6 кВ: от новой ТП до соединения с кабелем КТП №73 – ТП №1048 в направлении к ТП №1048;</w:t>
            </w:r>
          </w:p>
          <w:p>
            <w:pPr>
              <w:pStyle w:val="Normal"/>
              <w:rPr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) кабельная линия уровнем напряжения 6 кВ: от новой ТП до соединения с кабелем КТП №73 – РП-Верхний в направлении к РП-Верхний»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и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, ул. им. Гоголя Н.В.</w:t>
            </w:r>
          </w:p>
          <w:p>
            <w:pPr>
              <w:pStyle w:val="Normal"/>
              <w:shd w:fill="FFFFFF" w:val="clear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4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рок завершения строительства Объектов  III квартал 2015 года.</w:t>
            </w:r>
          </w:p>
          <w:p>
            <w:pPr>
              <w:pStyle w:val="Normal"/>
              <w:shd w:fill="FFFFFF" w:val="clear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4"/>
                <w:kern w:val="0"/>
                <w:sz w:val="24"/>
                <w:szCs w:val="24"/>
                <w:lang w:eastAsia="ar-SA"/>
              </w:rPr>
              <w:t>Срок сдачи Инвестору новой ТП c целью проведения работ по монтажу электрооборудования не позднее   «01» сентября 2015 года.</w:t>
            </w:r>
          </w:p>
        </w:tc>
      </w:tr>
      <w:tr>
        <w:trPr>
          <w:trHeight w:val="4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3 554 551,76 (три миллиона пятьсот пятьдесят четыре тысячи пятьсот пятьдесят один) рубль 76 копеек, в том числе НДС 18 % в сумме 542 219,76 (пятьсот сорок две тысячи двести девятнадцать) рублей 76 копеек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тоимость Объектов является твердой и изменению не подлежит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плата стоимости Объекта осуществляется путем перечисления денежных средств на расчетный счет Поставщика в следующем порядке:</w:t>
            </w:r>
          </w:p>
          <w:p>
            <w:pPr>
              <w:pStyle w:val="Standard"/>
              <w:rPr/>
            </w:pPr>
            <w:r>
              <w:rPr/>
              <w:t>а) стоимость новой ТП в сумме 2 040 994,08 (два миллиона сорок тысяч девятьсот девяносто четыре) рубля 08 копеек, в том числе НДС 18% Заказчк оплачивает в течение 30 (тридцати) банковских дней с момента заключения договора;</w:t>
            </w:r>
          </w:p>
          <w:p>
            <w:pPr>
              <w:pStyle w:val="Standard"/>
              <w:rPr/>
            </w:pPr>
            <w:r>
              <w:rPr/>
              <w:t>б) стоимость кабельной линии уровнем напряжения 6 кВ от новой ТП до соединения с кабелем КТП-73 – ТП-398 в направлении к ТП-398 в сумме 439 420,20 (четыреста тридцать девять тысяч четыреста двадцать) рублей 20 копеек, в том числе НДС 18%, Заказчик оплачивает в срок до «31» декабря 2015 года;</w:t>
            </w:r>
          </w:p>
          <w:p>
            <w:pPr>
              <w:pStyle w:val="Standard"/>
              <w:rPr/>
            </w:pPr>
            <w:r>
              <w:rPr/>
              <w:t>в) стоимость кабельной линии уровнем напряжения 6 кВ от новой ТП до соединения с кабелем КТП №73 – ТП №1048 в направлении к ТП №1048 в сумме 537 068,74 (пятьсот тридцать семь тысяч шестьдесят восемь) рублей 74 копейки, в том числе НДС 18%, Заказчик оплачивает в срок до «31» декабря 2015 года;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Cs/>
                <w:kern w:val="0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тоимость кабельной линии уровнем напряжения 6 кВ: от новой ТП до соединения с кабелем КТП №73 – РП-Верхний в направлении к РП-Верхний» в сумме  537 068,74 (пятьсот тридцать семь тысяч шестьдесят восемь) рублей 74 копейки, в том числе НДС 18%, Инвестор оплачивает в срок до                                        «31» декабря 2015 года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сайта,                             на котором размещены извещение и документация по прямой закупки у единственного поставщика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2101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0.1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оставщик гарантирует отсутствие на момент заключения договора текущих имущественных обязательств и прав третьих лиц на Объекты. Поставщик также гарантирует, что в процессе исполнения договора имущественные права на Объекты не будут закреплены за иными лицами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6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20 апреля 2015 год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tLeast" w:line="24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Объекты передаются по акту приема-передачи в срок до «01» октября 2015 года.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2z1">
    <w:name w:val="WW8Num2z1"/>
    <w:qFormat/>
    <w:rPr>
      <w:rFonts w:cs="Times New Roman"/>
      <w:b w:val="false"/>
      <w:bCs/>
    </w:rPr>
  </w:style>
  <w:style w:type="character" w:styleId="WW8Num2z2">
    <w:name w:val="WW8Num2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Style17">
    <w:name w:val="Таблицы (моноширинный)"/>
    <w:basedOn w:val="Normal"/>
    <w:next w:val="Normal"/>
    <w:qFormat/>
    <w:pPr>
      <w:autoSpaceDE w:val="false"/>
      <w:jc w:val="both"/>
      <w:textAlignment w:val="auto"/>
    </w:pPr>
    <w:rPr>
      <w:rFonts w:ascii="Courier New" w:hAnsi="Courier New" w:eastAsia="Times New Roman" w:cs="Courier New"/>
      <w:kern w:val="0"/>
      <w:sz w:val="20"/>
      <w:szCs w:val="20"/>
    </w:rPr>
  </w:style>
  <w:style w:type="paragraph" w:styleId="TableContents">
    <w:name w:val="Table Contents"/>
    <w:basedOn w:val="Standard"/>
    <w:qFormat/>
    <w:pPr>
      <w:suppressLineNumbers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widowControl/>
      <w:ind w:left="360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12:21:00Z</dcterms:created>
  <dc:creator>SPGS</dc:creator>
  <dc:description/>
  <cp:keywords/>
  <dc:language>en-US</dc:language>
  <cp:lastModifiedBy>Duhova Svetlana Mihailovna</cp:lastModifiedBy>
  <cp:lastPrinted>2015-08-26T10:16:00Z</cp:lastPrinted>
  <dcterms:modified xsi:type="dcterms:W3CDTF">2015-08-31T07:01:00Z</dcterms:modified>
  <cp:revision>10</cp:revision>
  <dc:subject/>
  <dc:title/>
</cp:coreProperties>
</file>