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432" w:leader="none"/>
        </w:tabs>
        <w:spacing w:lineRule="atLeast" w:line="200"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говор об инвестировании строительства № 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1"/>
          <w:w w:val="102"/>
        </w:rPr>
        <w:t xml:space="preserve">г. Саратов                </w:t>
        <w:tab/>
        <w:tab/>
        <w:tab/>
        <w:tab/>
        <w:t xml:space="preserve">                              «__» ___________ 2015 г.</w:t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color w:val="000000"/>
          <w:spacing w:val="1"/>
          <w:w w:val="102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b/>
          <w:bCs/>
          <w:color w:val="000000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color w:val="000000"/>
        </w:rPr>
        <w:t>«Инвестор»</w:t>
      </w:r>
      <w:r>
        <w:rPr>
          <w:rFonts w:cs="Times New Roman" w:ascii="Times New Roman" w:hAnsi="Times New Roman"/>
          <w:color w:val="000000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pacing w:val="-4"/>
        </w:rPr>
        <w:t>Закрытое акционерное общество «Инпромторг»</w:t>
      </w:r>
      <w:r>
        <w:rPr>
          <w:rFonts w:cs="Times New Roman" w:ascii="Times New Roman" w:hAnsi="Times New Roman"/>
          <w:color w:val="000000"/>
          <w:spacing w:val="-4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именуемое в дальнейшем </w:t>
      </w:r>
      <w:r>
        <w:rPr>
          <w:rFonts w:cs="Times New Roman" w:ascii="Times New Roman" w:hAnsi="Times New Roman"/>
          <w:b/>
          <w:bCs/>
          <w:color w:val="000000"/>
        </w:rPr>
        <w:t>«Застройщик»,</w:t>
      </w:r>
      <w:r>
        <w:rPr>
          <w:rFonts w:cs="Times New Roman" w:ascii="Times New Roman" w:hAnsi="Times New Roman"/>
          <w:color w:val="000000"/>
          <w:spacing w:val="-4"/>
        </w:rPr>
        <w:t xml:space="preserve"> в лице генерального директора Холодкова Станислава Юрьевича, действующего на основании Устава, </w:t>
      </w:r>
      <w:r>
        <w:rPr>
          <w:rFonts w:cs="Times New Roman" w:ascii="Times New Roman" w:hAnsi="Times New Roman"/>
          <w:color w:val="000000"/>
        </w:rPr>
        <w:t>с другой стороны, заключили настоящий договор о нижеследующем: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20"/>
          <w:tab w:val="left" w:pos="708" w:leader="none"/>
        </w:tabs>
        <w:spacing w:lineRule="atLeast" w:line="200"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sub_1"/>
      <w:r>
        <w:rPr>
          <w:rFonts w:cs="Times New Roman" w:ascii="Times New Roman" w:hAnsi="Times New Roman"/>
          <w:color w:val="000000"/>
        </w:rPr>
        <w:t>Предмет и общие условия договора</w:t>
      </w:r>
    </w:p>
    <w:p>
      <w:pPr>
        <w:pStyle w:val="Normal"/>
        <w:shd w:fill="FFFFFF" w:val="clear"/>
        <w:ind w:firstLine="709"/>
        <w:rPr/>
      </w:pPr>
      <w:bookmarkStart w:id="1" w:name="sub_11"/>
      <w:r>
        <w:rPr>
          <w:rFonts w:cs="Times New Roman" w:ascii="Times New Roman" w:hAnsi="Times New Roman"/>
          <w:color w:val="000000"/>
          <w:spacing w:val="-4"/>
        </w:rPr>
        <w:t>1.1. Предметом настоящего Договора является инвестирование в</w:t>
      </w:r>
      <w:bookmarkEnd w:id="1"/>
      <w:r>
        <w:rPr>
          <w:rFonts w:cs="Times New Roman" w:ascii="Times New Roman" w:hAnsi="Times New Roman"/>
          <w:color w:val="000000"/>
          <w:spacing w:val="-4"/>
        </w:rPr>
        <w:t xml:space="preserve"> строительство следующих Объектов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1.1. одноэтажного здания трансформаторной подстанции типа К-42-630 М4 (далее – новая ТП)  на земельном участке с кадастровым номером 64:48:010240:18  по адресу: г. Саратов, ул. им. Гоголя Н.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Оборудование новой ТП (трансформаторы необходимой мощности, комплект оборудования распределительного устройства 6 кВ (РУ- 6кВ) (камеры КСО-394) и РУ-0,4 кВ) и работы по его монтажу не входят в предмет настоящего договора и не включаются в стоимость новой ТП, </w:t>
      </w:r>
      <w:r>
        <w:rPr>
          <w:rFonts w:cs="Times New Roman" w:ascii="Times New Roman" w:hAnsi="Times New Roman"/>
          <w:color w:val="000000"/>
          <w:spacing w:val="-4"/>
        </w:rPr>
        <w:t>указанную в пункте 2.2.1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1.2. кабельной линии уровнем напряжения 6 кВ от новой ТП до соединения с кабелем КТП-73 – ТП-398 в направлении к ТП-398,  протяженностью 90 метров, сечением 3х150 мм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4"/>
        </w:rPr>
        <w:t>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1.3. кабельной линии уровнем напряжения 6 кВ от новой ТП до соединения с кабелем КТП №73 – ТП №1048 в направлении к ТП №1048, протяженностью 110 метров, сечением 3х150 мм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4"/>
        </w:rPr>
        <w:t>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1.4. кабельной линии уровнем напряжения 6 кВ  от новой ТП до соединения с кабелем КТП №73 – РП-Верхний в направлении к РП-Верхний, протяженностью 110 метров, сечением 3х150 мм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4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2. После завершения строительства, в сроки, указанные в п. 1.7 настоящего договора, Застройщик обязуется передать Объекты в собственность Инвестору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3. Проектная площадь застройки новой ТП составляет 65 (шестьдесят пять)  кв.м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4. Адрес, площадь, протяженность и другие характеристики Объектов будут определены после завершения строительства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овпадение в сторону уменьшения или увеличения общей площади, протяженности и других характеристик Объектов, определенных по результатам инвентаризации с проектными  характеристиками не является основанием для изменения цены и условий настоящего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5. Строительство новой ТП будет осуществляться на земельном участке с кадастровым номером 64:48:010240:18, площадью 7469 кв.м, расположенном по адресу: г. Саратов, ул. им. Гоголя Н.В., с разрешенным использованием – для проектирования и строительства жилого дома переменной этажност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Земельный участок принадлежит Застройщику на праве аренды, в соответствии с договором № 4118 аренды земельного участка от 24.12.2001 года, заключенным на основании постановления администрации города Саратова № 908-429 от 29.11.2001, зарегистрированным Главным управлением Федеральной регистрационной службы по Саратовской области 19 июня 2006 года  за  № регистрации 64-64-01/091/2006-396; договором замены стороны в обязательстве от 04.05.2011г., зарегистрированным Управлением Федеральной службы государственной регистрации, кадастра и картографии по Саратовской области 12.05.2011 года за  № регистрации 64-64-11/247/2011-060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6. Строительство Объектов будет осуществляться для обеспечения электрической энергией жилого дома переменной этажности, б/с А, Б, В, Г с нежилыми помещениями, расположенного по адресу: г. Саратов, ул. им. Гоголя Н.В. и иных объектов недвижимост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7. Срок завершения строительства Объектов  III квартал 2015 год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8. Срок сдачи Инвестору новой ТП c целью проведения работ по монтажу электрооборудования не позднее «01» сентября 2015 год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9. Застройщик гарантирует Инвестору отсутствие на момент заключения настоящего договора текущих имущественных обязательств и прав третьих лиц на Объекты. Застройщик также гарантирует, что в процессе исполнения настоящего договора имущественные права на Объекты не будут переданы иным лицам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10.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 подпунктом 15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bookmarkEnd w:id="0"/>
      <w:r>
        <w:rPr>
          <w:rFonts w:cs="Times New Roman" w:ascii="Times New Roman" w:hAnsi="Times New Roman"/>
          <w:b/>
          <w:bCs/>
          <w:color w:val="000000"/>
          <w:spacing w:val="-6"/>
        </w:rPr>
        <w:t>2. Цена договора, срок и порядок расчетов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1. Стоимость Объектов согласована Сторонами и составляет 3 554 551,76 (три миллиона пятьсот пятьдесят четыре тысячи пятьсот пятьдесят один) рубль 76 копеек, в том числе НДС 18 % в сумме 542 219,76 (пятьсот сорок две тысячи двести девятнадцать) рублей 76 копеек, из которых: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2.1. Стоимость новой ТП составляет 2 040 994,08 (два миллиона сорок тысяч девятьсот девяносто четыре) рубля 08 копеек, в том числе НДС 18%;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2.2. Стоимость кабельной линии, указанной в п. 1.1.2 настоящего договора составляет 439 420,20 (четыреста тридцать девять тысяч четыреста двадцать) рублей 20 копеек, в том числе НДС 18%;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2.3. Стоимость кабельной линии, указанной в п. 1.1.3 настоящего договора составляет 537 068,74 (пятьсот тридцать семь тысяч шестьдесят восемь) рублей 74 копейки, в том числе НДС 18%;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2.4. Стоимость кабельной линии, указанной в п. 1.1.4 настоящего договора составляет 537 068,74 (пятьсот тридцать семь тысяч шестьдесят восемь) рублей 74 копейки, в том числе НДС 18%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2.2. Стоимость Объектов является твердой и изменению не подлежит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bookmarkStart w:id="2" w:name="sub_3"/>
      <w:bookmarkEnd w:id="2"/>
      <w:r>
        <w:rPr>
          <w:rFonts w:cs="Times New Roman" w:ascii="Times New Roman" w:hAnsi="Times New Roman"/>
          <w:color w:val="000000"/>
          <w:spacing w:val="-4"/>
        </w:rPr>
        <w:t xml:space="preserve">2.3. Инвестор производит оплату по настоящему договору </w:t>
      </w:r>
      <w:r>
        <w:rPr>
          <w:rFonts w:cs="Times New Roman" w:ascii="Times New Roman" w:hAnsi="Times New Roman"/>
          <w:color w:val="000000"/>
          <w:spacing w:val="-6"/>
        </w:rPr>
        <w:t>путем перечисления денежных средств на расчетный счет Застройщика</w:t>
      </w:r>
      <w:r>
        <w:rPr>
          <w:rFonts w:cs="Times New Roman" w:ascii="Times New Roman" w:hAnsi="Times New Roman"/>
          <w:color w:val="000000"/>
          <w:spacing w:val="-4"/>
        </w:rPr>
        <w:t xml:space="preserve"> в следующем порядке: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2.3.1. Стоимость новой ТП в сумме 2 040 994,08 (два миллиона сорок тысяч девятьсот девяносто четыре) рубля 08 копеек, в том числе НДС 18% Инвестор оплачивает в течение 30 (тридцати) банковских дней с момента заключения договора;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3.2. Стоимость кабельной линии, указанной в п. 1.1.2 настоящего договора, в сумме 439 420,20 (четыреста тридцать девять тысяч четыреста двадцать) рублей 20 копеек, в том числе НДС 18%, Инвестор оплачивает в срок до «31» декабря 2015 года;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2.3.3. Стоимость кабельной линии, указанной в п. 1.1.3 настоящего договора, в сумме 537 068,74 (пятьсот тридцать семь тысяч шестьдесят восемь) рублей 74 копейки, в том числе НДС 18%, Инвестор оплачивает в срок до «31» декабря 2015 года;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2.4. Стоимость кабельной линии, указанной в п. 1.1.4 настоящего договора, в сумме 537 068,74 (пятьсот тридцать семь тысяч шестьдесят восемь) рублей 74 копейки, в том числе НДС 18%, Инвестор оплачивает в срок до «31» декабря 2015 года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Права и обязанности Сторон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 Застройщик обязуется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1.  В соответствии с проектом строительства Объектов построить собственными или привлеченными силами Объекты не позднее срока, предусмотренного пунктом 1.7 настоящего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2.  Предоставлять по требованию Инвестора всю необходимую информацию о ходе строительств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3.  В срок, указанный в пункте 1.8 сдать по акту приемки под монтаж электрооборудования Инвестору новую ТП с целью проведения Инвестором работ по монтажу электрооборудован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4. Обеспечить доступ в новую ТП лиц, привлекаемых Инвестором с целью проведения работ по монтажу электрооборудова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3.1.5. В срок до «01» октября 2015 года передать Инвестору Объекты в собственность по акту приема-передачи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6. «В срок до «31» декабря 2018 года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- осуществить все необходимые действия, предусмотренные действующим законодательством, образовав с учетом градостроительных и технических регламентов земельный участок, занимаемый новой ТП, путем раздела земельного участка с кадастровым номером 64:48:010240:18 и внесения изменений в договор № 4118 аренды земельного участка от 24.12.2001 года, указанный в п. 1.5 настоящего договор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- передать Инвестору образованный земельный участок, путем заключения договора замены стороны в обязательстве к договору № 4118 аренды земельного участка от 24.12.2001 год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2. Застройщик вправе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2.1. Требовать от Инвестора  полной и своевременной оплаты Стоимости Объект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3. Инвестор обязуется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1. Оплатить  стоимость  Объектов в объеме и в сроки, установленные в Разделе 2 (Цена договора, срок и порядок расчетов)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2. Собственными или привлеченными силами выполнить работы по монтажу электрооборудования, указанного в пункте 1.1.1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3. Осуществить все необходимые действия, связанные с государственной  регистрацией права собственности на Объект на свое им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4. Инвестор вправ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b/>
          <w:color w:val="000000"/>
          <w:spacing w:val="-4"/>
        </w:rPr>
        <w:t>4. Гарантия качества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1. Гарантийный срок нормальной эксплуатации Объектов устанавливается в количестве 24-х месяцев с даты подписания Сторонами акта приема-передач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Гарантия качества распространяются на все конструктивные элементы Объектов, за исключением установленного Инвестором оборудован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2. Если в период гарантийной эксплуатации Объектов обнаружатся дефекты, допущенные по вине Застройщика, то Застройщик обязан их устранить за свой счет и в согласованные с Инвестором сроки. Для участия в составлении акта, фиксирующего дефекты, согласования порядка и сроков их устранения Застройщик обязан направить своего представителя не позднее 15 (пятнадцати) календарных дней со дня получения письменного извещения Инвестора.  Гарантийный срок в этом случае продлевается соразмерно периоду устранения дефекто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3. Указанные гарантии не распространяются на случаи преднамеренного повреждения Объектов со стороны Инвестора и третьих лиц, а также на случаи нарушения правил эксплуатации Инвестором или третьими лицам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4.4. При отказе Застройщика от составления или подписания акта обнаруженных дефектов Инвестор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5. Заключительные положения</w:t>
      </w:r>
    </w:p>
    <w:p>
      <w:pPr>
        <w:pStyle w:val="Style15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5.1. </w:t>
      </w:r>
      <w:r>
        <w:rPr>
          <w:rFonts w:cs="Times New Roman" w:ascii="Times New Roman" w:hAnsi="Times New Roman"/>
          <w:color w:val="000000"/>
        </w:rPr>
        <w:t xml:space="preserve">Настоящий договор составлен в трех экземплярах, имеющих равную юридическую силу. Один экземпляр находится у Застройщика, два экземпляра до момента обращения в орган, </w:t>
      </w:r>
      <w:r>
        <w:rPr>
          <w:rFonts w:cs="Times New Roman" w:ascii="Times New Roman" w:hAnsi="Times New Roman"/>
          <w:color w:val="000000"/>
          <w:spacing w:val="-4"/>
        </w:rPr>
        <w:t>осуществляющий государственную регистрацию прав на недвижимое имущество, с заявлением о государственной регистрации права собственности на Объект на имя Инвестора, находятся у Инвест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5.2. Настоящий договор вступает в силу с момента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6"/>
        </w:rPr>
        <w:t>5.3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ind w:firstLine="709"/>
        <w:rPr/>
      </w:pPr>
      <w:bookmarkStart w:id="5" w:name="sub_4"/>
      <w:bookmarkStart w:id="6" w:name="sub_5"/>
      <w:bookmarkEnd w:id="5"/>
      <w:bookmarkEnd w:id="6"/>
      <w:r>
        <w:rPr>
          <w:rFonts w:cs="Times New Roman" w:ascii="Times New Roman" w:hAnsi="Times New Roman"/>
          <w:color w:val="000000"/>
          <w:spacing w:val="-6"/>
        </w:rPr>
        <w:t xml:space="preserve">5.4. Условия настоящего договора могут быть изменены по взаимному соглашению Сторон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5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15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</w:rPr>
        <w:t>5.6. Каждая из Сторон вправе требовать расторжения договора в одностороннем порядке при несоблюдении существенных условий договора другой Стороной.</w:t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Адреса и банковские реквизиты сторон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93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72"/>
      </w:tblGrid>
      <w:tr>
        <w:trPr>
          <w:trHeight w:val="3078" w:hRule="atLeast"/>
        </w:trPr>
        <w:tc>
          <w:tcPr>
            <w:tcW w:w="4958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вестор: ЗАО «СПГЭС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7 г. Саратов, ул. Белоглинская, 40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6454006283, КПП 644750001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656020101710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аратовском отделении №8622 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Сбербанк России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С.В. Козин</w:t>
            </w:r>
          </w:p>
        </w:tc>
        <w:tc>
          <w:tcPr>
            <w:tcW w:w="4972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стройщ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 ЗАО «Инпромторг»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107140, г. Москва, ул. Краснопрудная,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Д. 12/1, стр. 1 офис 33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ИНН 7708541673, КПП 770801001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р/с 407028108000100027941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в ОАО Банк «Кузнецкий»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к-с 30101810200000000707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БИК 045655707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ОГРН 1047796815670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1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 С.Ю. Холодков</w:t>
            </w:r>
          </w:p>
        </w:tc>
      </w:tr>
    </w:tbl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7" w:name="sub_5"/>
      <w:bookmarkStart w:id="8" w:name="sub_5"/>
      <w:bookmarkEnd w:id="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C0C0C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108" w:after="108"/>
      <w:ind w:left="720" w:hanging="72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color w:val="C0C0C0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ind w:hanging="0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4:04:00Z</dcterms:created>
  <dc:creator>vladislav</dc:creator>
  <dc:description/>
  <cp:keywords/>
  <dc:language>en-US</dc:language>
  <cp:lastModifiedBy>Duhova Svetlana Mihailovna</cp:lastModifiedBy>
  <dcterms:modified xsi:type="dcterms:W3CDTF">2015-08-28T12:10:00Z</dcterms:modified>
  <cp:revision>185</cp:revision>
  <dc:subject/>
  <dc:title/>
</cp:coreProperties>
</file>